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425"/>
        <w:gridCol w:w="1270"/>
        <w:gridCol w:w="148"/>
        <w:gridCol w:w="1135"/>
        <w:gridCol w:w="1274"/>
        <w:gridCol w:w="513"/>
        <w:gridCol w:w="147"/>
        <w:gridCol w:w="616"/>
        <w:gridCol w:w="2271"/>
      </w:tblGrid>
      <w:tr>
        <w:trPr>
          <w:trHeight w:val="774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Dycht nowe interesy, czyli wspieranie tworzenia nowych przedsiębiorstw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  <w:tr>
        <w:trPr>
          <w:trHeight w:val="5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686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779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e zamieszkania wnioskodawcy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mieszkuje na obszarze LSR nieprzerwanie przez okres                 12 miesięcy przed dniem złożenia wniosku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mieszkuje                 na obszarze LSR nieprzerwanie przez okres 12 miesięcy przed dniem złożenia wniosku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e opłacania podatku PIT: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łożył oświadczenie                            o odprowadzeniu podatku (PIT)                 na obszarze objętym LS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49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</w:rPr>
            </w:pPr>
            <w:r>
              <w:rPr>
                <w:sz w:val="22"/>
                <w:szCs w:val="22"/>
              </w:rPr>
              <w:t>Wnioskodawca nie złożył oświadczenia                     o odprowadzaniu podatku (PIT)                 na obszarze objętym LS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hrona środowiska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kłada wykorzystanie                       w projekcie rozwiązań sprzyjających ochronie środowiska i/lub zwiększaniu świadomości ekologicznej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5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/>
            </w:pPr>
            <w:r>
              <w:rPr>
                <w:sz w:val="22"/>
                <w:szCs w:val="22"/>
              </w:rPr>
              <w:t>Wnioskodawca nie zakłada wykorzystania                 w projekcie rozwiązań sprzyjających  ochronie środowiska i/lub zwiększaniu świadomości ekologicznej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/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982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a pracy (Wnioskodawca oprócz samozatrudnienia planuje utworzyć nowe miejsca pracy, czyli zatrudnić pracownika,                             w przeliczeniu na etaty średnioroczne, przez połowę okresu trwałości projektu)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Max 12 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wyżej 1,5 miejsca pracy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2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925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993" w:hanging="56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wyżej 1 do 1,5 miejsca pracy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68" w:hanging="6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wyżej 0,5 do 1 miejsca pra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8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1068" w:hanging="64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od 0,25 do 0,5 miejsca pracy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poniżej 0,25 miejsca pracy/ Wnioskodawca nie zamierza zatrudnić pracownika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337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zwój branży turystycznej na obszarze LSR (Wnioskodawca rozpoczyna działalność w branży turystycznej               w następujących zakresach: gastronomia, noclegi, wypożyczanie sprzętu turystycznego, usługi przewodnickie, atrakcje turystyczne, lokalne wyroby artystyczne i rzemieślnicze o charakterze pamiątek, organizator turystyki (lokalny touroperator)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/>
            </w:pPr>
            <w:r>
              <w:rPr>
                <w:sz w:val="22"/>
                <w:szCs w:val="22"/>
              </w:rPr>
              <w:t>projekt w przeważającej części (min. 70% kosztów kwalifikowanych) jest związany            z rozwojem branży turystycznej                 na obszarze LGD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ie jest związany z rozwojem branży turystycznej na obszarze LSR lub koszty kwalifikowane związane                   z rozwojem branży turystycznej stanowią poniżej 70% kosztów kwalifikowanych operacji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sługi opiekuńcze (świadczenie przez Wnioskodawcę stacjonarnych usług opiekuńczych na bazie gospodarstwa rolnego)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kłada świadczenie stacjonarnych usług opiekuńczych na bazie gospodarstwa rolnego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ie zakłada świadczenia stacjonarnych usług opiekuńczych na bazie gospodarstwa rolnego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korzystanie produktów rolnych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projekt zakłada działalność gospodarczą opartą na produktach rolnych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ie zakłada, że działalność gospodarcza będzie oparta na produktach rolnych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prowadzenie przez Wnioskodawcę oceny otoczenia rynkowego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7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35" w:hRule="atLeast"/>
        </w:trPr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cena otoczenia rynkowego jest dokonana                w  stopniu wysokim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925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cena otoczenia rynkowego jest dokonana                w stopniu umiarkowanym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cena otoczenia rynkowego jest dokonana              w stopniu niewystarczającym 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prowadzenie nowej oferty produktów lub usług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peracja zakłada wprowadzenie produktów/usług nowych w odniesieniu do całego obszaru LSR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4925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operacja zakłada wprowadzenie produktów/usług nowych w odniesieniu do obszaru gminy, na której jest siedziba Wnioskodawcy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operacja nie zakłada wprowadzenie produktów/usług nowych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arcie dla grup defaworyzowanych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jest osobą zaliczaną         do więcej niż jednej grupy defaworyzowanej wskazanej w LSR 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jest osobą zaliczaną         do jednej grupy defaworyzowanej wskazanej w LSR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nie jest osobą z grupy defaworyzowanej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Wnioskodawca korzystał z doradztwa LGD w zakresie sporządzania wniosku                              o dofinansowanie na podstawie wypełnionej fiszki projektowej</w:t>
            </w:r>
          </w:p>
        </w:tc>
        <w:tc>
          <w:tcPr>
            <w:tcW w:w="113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27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925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</w:t>
            </w:r>
            <w:r>
              <w:rPr>
                <w:sz w:val="22"/>
                <w:szCs w:val="22"/>
              </w:rPr>
              <w:t>Wnioskodawca korzystał z doradztwa LGD w zakresie sporządzania wniosku                              o dofinansowanie bez wypełnionej fiszki projektowej</w:t>
            </w:r>
          </w:p>
        </w:tc>
        <w:tc>
          <w:tcPr>
            <w:tcW w:w="113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925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92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sz w:val="22"/>
                <w:szCs w:val="22"/>
              </w:rPr>
              <w:t>Wnioskodawca nie korzystał z doradztwa LGD na etapie sporządzania wniosku                                 o dofinansowanie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 - deklaracja Wnioskodawcy dot. zastosowania przyjętych przez Partnerstwo LGD BT "Zasad wizualizacji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7"/>
              <w:jc w:val="center"/>
              <w:rPr/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925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927" w:hanging="501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kryterium spełnione w stopniu wysokim </w:t>
            </w:r>
          </w:p>
        </w:tc>
        <w:tc>
          <w:tcPr>
            <w:tcW w:w="1135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4925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925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2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54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7-02-02T12:04:00Z</dcterms:modified>
  <cp:revision>9</cp:revision>
  <dc:subject/>
  <dc:title/>
</cp:coreProperties>
</file>