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sięwzięcie 2.1.2 Wspomóżka obstojałych interesów, czyli rozwój istniejących przedsiębiorstw funkcjonujących na obszarze LS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79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48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317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1"/>
        <w:gridCol w:w="2928"/>
        <w:gridCol w:w="5078"/>
        <w:gridCol w:w="2834"/>
        <w:gridCol w:w="25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ba firmy/miejsce prowadzenia działalności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ych siedziba mieści się ma obszarze objętym LSR lub na obszarze LSR zgłoszono dodatkowe miejsce prowadzenia działalności gospodarczej co najmniej na 12 miesięcy przed dniem złożenia wniosku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7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kt -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Siedziba firmy wnioskodawcy mieści się ma obszarze objętym LSR lub na obszarze LSR zgłoszono dodatkowe miejsce prowadzenia działalności gospodarczej co najmniej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n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 miesięcy przed dniem złożenia wniosku. 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łny odpis z KRS lub wydruk z CEIDG wraz z historią zmian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e opłacania podatku dochodowego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odprowadzających podatek dochodowy od osób fizycznych (PIT) lub prawnych (CIT) na obszarze objętym LS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4 pkt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 złożył oświadczenie o 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 </w:t>
            </w:r>
            <w:r>
              <w:rPr>
                <w:rFonts w:cs="Arial" w:ascii="Arial" w:hAnsi="Arial"/>
                <w:sz w:val="18"/>
                <w:szCs w:val="18"/>
              </w:rPr>
              <w:t xml:space="preserve">lub prawnych (CIT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 obszarze objętym LSR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0 pkt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kodawc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łożył oświadczen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 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ub prawnych (CIT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a obszarze objętym LSR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świadczenie wnioskodawcy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ub prawnych (CIT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(za rok poprzedzający rok złożenia wniosku o dofinansowanie) do Urzędu Skarbowego właściwego dl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sza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bję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g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SR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własny Wnioskodawcy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Preferuje się Wnioskodawców, którzy zadeklaruj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kład własny 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yższy niż minimalny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widzia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 ramach Przedsięwzięci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spomóżka obstojałych interesów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 (30%)  Wkład własny rozumiany jest jak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óżnica między kosztami kwalifikowalnymi projektu, a wnioskowaną kwotą pomocy, jako odsetek kosztów kwalifikowalnych  projekt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1 pkt - zadeklarowany wkład własny jest wyższy niż 45% kosztów kwalifikowalnych  (&gt;45%)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7 pkt - zadeklarowany wkład własny jest wyższy niż 40% i nie wyższy niż 45% kosztów kwalifikowanych 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(40%&lt;ww =&lt; 45%)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 pkt - zadeklarowany wkład własny jest wyższy niż 35% i niższy niż 40% kosztów kwalifikowalnych (35%&lt;ww &lt; 40%)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0 pkt – zadeklarowany wkład własny jest równy lub niższy niż 35% (ww =&lt;35%)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o przyznanie pomocy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wana kwota pomocy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Preferuje się Wnioskodawców, którzy wnioskują o kwotę pomocy niższą niż maksymalna przewidziana dl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dsięwzięcia Wspomóżka obstojałych interesów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(300 tys. zł)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0 pkt - wnioskowana kwota pomocy do 100 tys. zł włącznie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6 pkt - wnioskowana kwota pomocy powyżej 100 tys. zł do 150 tys. Zł włącznie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 pkt - wnioskowana kwota pomocy powyżej 150 tys. do 200 tys. Zł włącznie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0 pkt - wnioskowana kwota pomocy powyżej 200 tys. zł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o przyznanie pomocy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ona środowiska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projekty, zakładające wykorzystanie rozwiązań sprzyjających ochronie środowiska i/lub zwiększeniu świadomości ekologicznej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kt – Wnioskodawca zakłada wykorzystanie w projekcie rozwiązań sprzyjających  ochronie środowiska i/lub zwiększaniu świadomości ekolog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0 pkt – Wnioskodawca nie zakłada wykorzystania w projekcie rozwiązań sprzyjających  ochronie środowiska i/lub zwiększaniu świadomości ekologicznej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/ karta opisu operacji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a pracy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e Wnioskodawców, którzy planują utworzyć więcej niż 1 nowe miejsce pracy (w przeliczeniu na etaty średnioroczne) przez okres trwałości projektu i uwzględnią to w biznes plan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15 pkt - utworzenie powyżej 2,5 etatów średniorocznych  </w:t>
            </w:r>
          </w:p>
          <w:p>
            <w:pPr>
              <w:pStyle w:val="CzgwnaA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0 pkt - utworzenie powyżej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,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tatów średniorocznych  </w:t>
            </w:r>
          </w:p>
          <w:p>
            <w:pPr>
              <w:pStyle w:val="CzgwnaA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5 pkt - utworzenie o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,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tatów średniorocznych  </w:t>
            </w:r>
          </w:p>
          <w:p>
            <w:pPr>
              <w:pStyle w:val="CzgwnaA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0 pkt – utworzenie poniżej 1,5 etatu średnioroczneg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 o przyznanie pomoc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/ biznes pla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wój branży turystycznej na obszarze LSR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Wnioskodawców, których operacja związana jest z rozwojem działalności w branży turystycznej  w następujących zakresach: gastronomia, noclegi, wypożyczanie sprzętu turystycznego, usługi przewodnickie, atrakcje turystyczne, lokalne wyroby artystyczne i rzemieślnicze o charakterze pamiątek, organizator turystyki (lokalny touroperator)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EB3D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DEB3D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3DEB3D"/>
                <w:sz w:val="18"/>
                <w:szCs w:val="18"/>
                <w:shd w:fill="FFFF00" w:val="clear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0 pkt  - 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jekt w przeważającej częśc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(min. 70% kosztów kwalifikowanych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est związany z rozwojem branży turystycznej na obszarze LGD </w:t>
            </w:r>
          </w:p>
          <w:p>
            <w:pPr>
              <w:pStyle w:val="CzgwnaA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0 pkt - projekt nie jest związany z rozwojem branży turystycznej na obszarze LSR lub koszty kwalifikowalne związane z rozwojem branży turystycznej stanowią poniżej 70%  kosztów kwalifikowalnych operacj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 / karta opisu operacji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anie nowej bądź ulepszonej oferty produktów lub usług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 wprowadzające  ofertę nowych bądź ulepszonych  usług dostępnych lub wytwarzanych na obszarze LSR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4 pkt - operacja zakłada wprowadzenie produktów/usług now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ądź ulepszonych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 odniesieniu do całego obszaru LSR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2 pkt - operacja zakłada wprowadzenie produktów/usług now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ądź ulepszonych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 odniesieniu do obszaru gminy, na której jest siedziba Wnioskodawcy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eastAsia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 / karta opisu operacji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grup defaworyzowanych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zy zatrudnią osoby znajdujące sie w grupie defaworyzowanej określonej w LSR, dla której przewidziano szczególne formy wsparcia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5 pkt - co najmniej 0,5 etatu średniorocznie dla osoby/osób  grupy defaworyzowanej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0 pkt - Wnioskodawca nie planuje zatrudnić osób z grupy defaworyzowanej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 / karta opisu operacj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pkt – Wnioskodawca korzystał z doradztwa LGD w zakresie sporządzania wniosku o dofinansowanie na podstawie wypełnionej fiszki projektow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 bezpośredniego doradztwa pracowników biura LGD (wymagany kontakt osobisty, nie później niż 2 dni przed zakończeniem naboru wniosków) oraz przedstawił merytorycznie wypełnioną fiszkę projektową (sporządzoną wg wzoru ustalonego przez LGD) w zakresie pozwalającym na analizę projektu przez doradcę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kt – Wnioskodawca korzystał z doradztwa LGD w zakresie sporządzania wniosku o dofinansowanie bez wypełnionej fiszki projekt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0 pkt - Wnioskodawca nie korzystał z doradztwa LGD na etapie sporządzania wniosku o dofinansowa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, lista obecności ze szkolenia)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6 pkt. –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  <w:p>
            <w:pPr>
              <w:pStyle w:val="CzgwnaA"/>
              <w:snapToGrid w:val="false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  <w:p>
            <w:pPr>
              <w:pStyle w:val="CzgwnaA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 pkt. –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  <w:p>
            <w:pPr>
              <w:pStyle w:val="CzgwnaA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  <w:p>
            <w:pPr>
              <w:pStyle w:val="CzgwnaA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0 pkt. – Wnioskodawca nie planuje wykorzystywać logotypu LGD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/ karta opisu operacji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b/>
      </w:rPr>
      <w:t xml:space="preserve">Przedsięwzięcie 2.1.2 </w:t>
    </w:r>
    <w:r>
      <w:rPr>
        <w:rFonts w:cs="Arial Narrow" w:ascii="Arial Narrow" w:hAnsi="Arial Narrow"/>
        <w:u w:val="single"/>
      </w:rPr>
      <w:t>Procedura konkursowa</w:t>
    </w:r>
  </w:p>
  <w:p>
    <w:pPr>
      <w:pStyle w:val="Header"/>
      <w:jc w:val="right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u w:val="single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55:00Z</dcterms:created>
  <dc:creator>Dorota</dc:creator>
  <dc:description/>
  <cp:keywords/>
  <dc:language>en-US</dc:language>
  <cp:lastModifiedBy>Kurpinowicz</cp:lastModifiedBy>
  <cp:lastPrinted>2015-12-17T08:22:00Z</cp:lastPrinted>
  <dcterms:modified xsi:type="dcterms:W3CDTF">2016-11-18T15:31:00Z</dcterms:modified>
  <cp:revision>10</cp:revision>
  <dc:subject/>
  <dc:title/>
</cp:coreProperties>
</file>