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0"/>
        <w:gridCol w:w="1270"/>
        <w:gridCol w:w="293"/>
        <w:gridCol w:w="1134"/>
        <w:gridCol w:w="1130"/>
        <w:gridCol w:w="513"/>
        <w:gridCol w:w="147"/>
        <w:gridCol w:w="903"/>
        <w:gridCol w:w="1984"/>
      </w:tblGrid>
      <w:tr>
        <w:trPr>
          <w:trHeight w:val="800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GRANT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 Rozwoju Obszarów Wiejskich na lata 2014 - 2020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ztreki, antrejki i bujawki czyli infrastruktura turystyczna i rekreacyjna</w:t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trHeight w:val="686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a liczba punktó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42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sultacje społecz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x 15 pkt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przeprowadził konsultacje społeczne w formie elektronicznej i w formie otwartego spotkania z mieszkańcami oraz sporządził szczegółowy raport z konsultacji i udostępnił go publicznie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5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przeprowadził konsultacje społeczne tylko w formie otwartego spotkania z mieszkańcami oraz sporządził szczegółowy raport z konsultacji i udostępnił go publiczn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/>
            </w:pPr>
            <w:r>
              <w:rPr>
                <w:sz w:val="22"/>
                <w:szCs w:val="22"/>
              </w:rPr>
              <w:t>Wnioskodawca przeprowadził konsultacje społeczne tylko w formie elektronicznej  oraz sporządził szczegółowy raport z konsultacji i udostępnił go publiczn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jent nie przeprowadził konsultacji społecznych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hrona środowisk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akłada wykorzystanie w projekcie rozwiązań sprzyjających ochronie środowiska i/lub zwiększeniu świadomości ekologicz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zakłada wykorzystania w projekcie rozwiązań sprzyjających ochronie środowiska i/lub zwiększeniu świadomości ekologicznej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stępność dla osób niepełnosprawnych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cja uwzględnia potrzeby osób niepełnosprawnych, w tym z ograniczoną mobilnością ruchow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cja nie uwzględnia potrzeb osób niepełnosprawnych, w tym z ograniczoną mobilnością ruchową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iejsce realizacji projekt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Projekt jest realizowany w miejscowości do 5 tys. mieszkańcó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Projekt jest realizowany w miejscowości powyżej 5 tys. mieszkańc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Wysokość mikrogrant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1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rPr/>
            </w:pPr>
            <w:r>
              <w:rPr/>
              <w:t>wartość mikrograntu do 30 tys. z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rPr>
                <w:b/>
                <w:b/>
              </w:rPr>
            </w:pPr>
            <w:r>
              <w:rPr/>
              <w:t xml:space="preserve">wartość mikrograntu powyżej 30 tys. zł do 35 tys. z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rPr>
                <w:b/>
                <w:b/>
              </w:rPr>
            </w:pPr>
            <w:r>
              <w:rPr/>
              <w:t>wartość mikrograntu powyżej 35 tys. zł do 40 tys. z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rPr/>
            </w:pPr>
            <w:r>
              <w:rPr/>
              <w:t>wartość mikrograntu powyżej 40 tys. z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rzystanie lokalnych zasobów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ind w:left="709" w:right="-108" w:hanging="425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 xml:space="preserve">Operacja wykorzystuje zasoby przyrodnicze: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w znacz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w umiarkowa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kt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/>
            </w:pPr>
            <w:r>
              <w:rPr/>
              <w:t>w niski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/>
            </w:pPr>
            <w:r>
              <w:rPr/>
              <w:t>nie wykorzystuje tych zasobó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567"/>
              <w:contextualSpacing/>
              <w:rPr>
                <w:b/>
                <w:b/>
              </w:rPr>
            </w:pPr>
            <w:r>
              <w:rPr>
                <w:b/>
              </w:rPr>
              <w:t>Operacja wykorzystuje zasoby historyczno - kulturowe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w znacz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w umiarkowa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kt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/>
            </w:pPr>
            <w:r>
              <w:rPr/>
              <w:t>w niski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/>
            </w:pPr>
            <w:r>
              <w:rPr/>
              <w:t>nie wykorzystuje tych zasob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Innowacyjność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3 pkt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wzięcie jest innowacyjne na poziomie wnioskodawc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wzięcie jest innowacyjne na poziomie gmin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wzięcie jest innowacyjne na poziomie obszaru LG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 pkt 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adztwo biura LGD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na podstawie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bez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nioskodawca nie korzystał z doradztwa LGD na etapie sporządzania wniosku o dofinansowani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ogotyp LGD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09" w:hanging="283"/>
              <w:rPr>
                <w:b/>
                <w:b/>
              </w:rPr>
            </w:pPr>
            <w:r>
              <w:rPr>
                <w:sz w:val="22"/>
                <w:szCs w:val="22"/>
              </w:rPr>
              <w:t>kryterium spełnione w stopniu wysokim, gdy Wnioskodawca zaplanował i opisał zasady promocji logotypu LGD zgodnie z "Zasadami wizualizacji" przyjętymi przez Partnerstwo LGD B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0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09" w:hanging="283"/>
              <w:rPr>
                <w:b/>
                <w:b/>
              </w:rPr>
            </w:pPr>
            <w:r>
              <w:rPr>
                <w:sz w:val="22"/>
                <w:szCs w:val="22"/>
              </w:rPr>
              <w:t>kryterium spełnione w stopniu umiarkowanym, gdy Wnioskodawca zadeklarował we wniosku stosowanie  "Zasad wizualizacji" przyjętych przez Partnerstwo LGD BT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lanuje wykorzystywać logotypu LGD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477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/>
              <w:tab/>
            </w:r>
          </w:p>
        </w:tc>
      </w:tr>
      <w:tr>
        <w:trPr>
          <w:trHeight w:val="741" w:hRule="atLeast"/>
        </w:trPr>
        <w:tc>
          <w:tcPr>
            <w:tcW w:w="4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5" w:hRule="atLeast"/>
        </w:trPr>
        <w:tc>
          <w:tcPr>
            <w:tcW w:w="7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78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120" w:after="0"/>
              <w:ind w:firstLine="357"/>
              <w:jc w:val="both"/>
              <w:rPr/>
            </w:pPr>
            <w:r>
              <w:rPr/>
            </w:r>
          </w:p>
        </w:tc>
        <w:tc>
          <w:tcPr>
            <w:tcW w:w="303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3:00Z</dcterms:created>
  <dc:creator>Bory Tucholskie</dc:creator>
  <dc:description/>
  <cp:keywords/>
  <dc:language>en-US</dc:language>
  <cp:lastModifiedBy>user</cp:lastModifiedBy>
  <cp:lastPrinted>2016-08-30T08:35:00Z</cp:lastPrinted>
  <dcterms:modified xsi:type="dcterms:W3CDTF">2016-11-20T14:46:00Z</dcterms:modified>
  <cp:revision>5</cp:revision>
  <dc:subject/>
  <dc:title/>
</cp:coreProperties>
</file>