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6"/>
        <w:gridCol w:w="294"/>
        <w:gridCol w:w="142"/>
        <w:gridCol w:w="142"/>
        <w:gridCol w:w="283"/>
        <w:gridCol w:w="1789"/>
        <w:gridCol w:w="621"/>
        <w:gridCol w:w="425"/>
        <w:gridCol w:w="1604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KARTA OCEN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ZGODNOŚCI OPERACJI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 xml:space="preserve">Z OGŁOSZENIEM NABORU WNIOSKÓW ORAZ OCENY ZGODNOŚCI OPERACJI Z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nerstwa "Lokalna Grupa Działania Bory Tucholskie"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OPERACJ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203428722"/>
            <w:bookmarkStart w:id="1" w:name="__Fieldmark__0_2034287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324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203428722"/>
            <w:bookmarkStart w:id="3" w:name="__Fieldmark__1_203428722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43" w:hanging="743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203428722"/>
            <w:bookmarkStart w:id="5" w:name="__Fieldmark__2_203428722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OŚ 11, DZIAŁANIE 11.1 WŁĄCZENIE SPOŁECZNE NA OBSZARACH OBJĘTYCH LSR (EFS)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Z OGŁOSZENIEM NABORU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ożenie wniosku o przyznanie pomocy w miejscu i terminie wskazanym w ogłoszeniu naboru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203428722"/>
            <w:bookmarkStart w:id="7" w:name="__Fieldmark__3_203428722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203428722"/>
            <w:bookmarkStart w:id="9" w:name="__Fieldmark__4_203428722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ość operacji z zakresem tematycznym, który został wskazany w ogłoszeniu naboru  wniosk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203428722"/>
            <w:bookmarkStart w:id="11" w:name="__Fieldmark__5_203428722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203428722"/>
            <w:bookmarkStart w:id="13" w:name="__Fieldmark__6_203428722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ogłoszeniem naboru wniosków o przyznanie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203428722"/>
            <w:bookmarkStart w:id="15" w:name="__Fieldmark__7_203428722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203428722"/>
            <w:bookmarkStart w:id="17" w:name="__Fieldmark__8_203428722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OCENA ZGODNOŚCI Z LSR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jest zgodna z celami wymienionym w PROW 2014-2020 lub RPO WK-P 2014-2020 a jej realizacja pozwoli na osiągnięcie zamierzonych celów (w tym planowanych efektów)?</w:t>
            </w:r>
            <w:r>
              <w:rPr>
                <w:rStyle w:val="FootnoteCharacters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203428722"/>
            <w:bookmarkStart w:id="19" w:name="__Fieldmark__9_203428722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203428722"/>
            <w:bookmarkStart w:id="21" w:name="__Fieldmark__10_203428722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203428722"/>
            <w:bookmarkStart w:id="23" w:name="__Fieldmark__11_203428722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 WK-P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4" w:name="__Fieldmark__12_203428722"/>
            <w:bookmarkStart w:id="25" w:name="__Fieldmark__12_203428722"/>
            <w:bookmarkEnd w:id="2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6" w:name="__Fieldmark__13_203428722"/>
            <w:bookmarkStart w:id="27" w:name="__Fieldmark__13_203428722"/>
            <w:bookmarkEnd w:id="2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203428722"/>
            <w:bookmarkStart w:id="29" w:name="__Fieldmark__14_203428722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203428722"/>
            <w:bookmarkStart w:id="31" w:name="__Fieldmark__15_203428722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203428722"/>
            <w:bookmarkStart w:id="33" w:name="__Fieldmark__16_203428722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LGD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3679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LGD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wypełnieniem karty należy zapoznać się z procedurą wyboru i oceny operacji przez Radę Decyzyjną LGD opisaną w dokumencie: „Procedury wyboru operacji w ramach Strategii Rozwoju Lokalnego Kierowanego przez Społeczność dla „Dekel do borowiackiej grapy" dotycząca wniosków składanych  przez podmioty inne niż LGD, finansowanych z PROW oraz RPO WK-P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Decyzyjnej LGD, w formie wypełnionej niniejszej  Karty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Decyzyjnej LGD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</w:t>
      </w:r>
      <w:r>
        <w:rPr>
          <w:rFonts w:cs="Times New Roman" w:ascii="Times New Roman" w:hAnsi="Times New Roman"/>
          <w:lang w:val="pl-PL"/>
        </w:rPr>
        <w:t xml:space="preserve"> Decyzyjnej</w:t>
      </w:r>
      <w:r>
        <w:rPr>
          <w:rFonts w:cs="Times New Roman" w:ascii="Times New Roman" w:hAnsi="Times New Roman"/>
        </w:rPr>
        <w:t xml:space="preserve">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 xml:space="preserve">Decyzyjnej </w:t>
      </w:r>
      <w:r>
        <w:rPr>
          <w:rFonts w:cs="Times New Roman" w:ascii="Times New Roman" w:hAnsi="Times New Roman"/>
        </w:rPr>
        <w:t xml:space="preserve">LGD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</w:t>
      </w:r>
      <w:r>
        <w:rPr>
          <w:rFonts w:cs="Times New Roman" w:ascii="Times New Roman" w:hAnsi="Times New Roman"/>
          <w:lang w:val="pl-PL"/>
        </w:rPr>
        <w:t xml:space="preserve"> (lub Opiekuna procesu/członka Zarządu LGD)</w:t>
      </w:r>
      <w:r>
        <w:rPr>
          <w:rFonts w:cs="Times New Roman" w:ascii="Times New Roman" w:hAnsi="Times New Roman"/>
        </w:rPr>
        <w:t>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4 pkt 1 ppkt b) i c) ustawy RLKS, a tym samym wniosek pozostawia się bez rozpatrzenia. Nie podlega on dalszej ocenie i wyborowi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color w:val="FF0000"/>
        <w:sz w:val="24"/>
        <w:lang w:val="pl-PL"/>
      </w:rPr>
      <w:t>Wzór Karty oceny zgodności operacji z ogłoszeniem naboru wniosków oraz oceny zgodności operacji z LSR</w:t>
    </w:r>
  </w:p>
  <w:p>
    <w:pPr>
      <w:pStyle w:val="Header"/>
      <w:jc w:val="both"/>
      <w:rPr>
        <w:rFonts w:ascii="Times New Roman" w:hAnsi="Times New Roman" w:cs="Times New Roman"/>
        <w:i/>
        <w:i/>
        <w:color w:val="FF0000"/>
        <w:sz w:val="24"/>
        <w:lang w:val="pl-PL"/>
      </w:rPr>
    </w:pPr>
    <w:r>
      <w:rPr>
        <w:rFonts w:cs="Times New Roman" w:ascii="Times New Roman" w:hAnsi="Times New Roman"/>
        <w:i/>
        <w:color w:val="FF0000"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9:00Z</dcterms:created>
  <dc:creator>PROW_1</dc:creator>
  <dc:description/>
  <cp:keywords/>
  <dc:language>en-US</dc:language>
  <cp:lastModifiedBy>Kurpinowicz</cp:lastModifiedBy>
  <dcterms:modified xsi:type="dcterms:W3CDTF">2016-11-16T22:02:00Z</dcterms:modified>
  <cp:revision>6</cp:revision>
  <dc:subject/>
  <dc:title>(pieczęć LGD)</dc:title>
</cp:coreProperties>
</file>