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1134"/>
        <w:gridCol w:w="1130"/>
        <w:gridCol w:w="513"/>
        <w:gridCol w:w="147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Borowiaki zawdy chantne do roboty w kupie, czyli wydarzenia integracyjne i aktywizujące mieszkańców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68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28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iedziba Wnioskodaw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ma siedzibę (koło/oddział) lub zamieszkuje na obszarze LSR nieprzerwanie przez okres 12 miesięcy przed dniem złożenia wniosku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amieszkuje na obszarze LSR nieprzerwanie przez okres 12 miesięcy przed dniem złożenia wniosk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ięg projekt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obejmuje zasięgiem 3 gminy z obszaru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obejmuje zasięgiem 2 gminy z obszaru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jekt obejmuje zasięgiem 1 gminę z obszaru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hrona środowisk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akłada wykorzystanie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akłada wykorzystania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rPr>
                <w:b/>
                <w:b/>
              </w:rPr>
            </w:pPr>
            <w:r>
              <w:rPr>
                <w:b/>
              </w:rPr>
              <w:t>Wnioskowana kwota pomo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10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851" w:hanging="425"/>
              <w:rPr>
                <w:b/>
                <w:b/>
              </w:rPr>
            </w:pPr>
            <w:r>
              <w:rPr/>
              <w:t>Wnioskowana kwota pomocy do 10 tys. z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851" w:hanging="425"/>
              <w:rPr/>
            </w:pPr>
            <w:r>
              <w:rPr/>
              <w:t xml:space="preserve"> </w:t>
            </w:r>
            <w:r>
              <w:rPr/>
              <w:t xml:space="preserve">Wnioskowana kwota pomocy powyżej 10 tys. zł do 15 tys. z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ind w:left="851" w:hanging="425"/>
              <w:rPr/>
            </w:pPr>
            <w:r>
              <w:rPr/>
              <w:t>Wnioskowana kwota pomocy powyżej 15 tys. z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arcie dla grup defaworyzowanych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ówną grupą docelową są osoby należące do grup defaworyzowan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/>
            </w:pPr>
            <w:r>
              <w:rPr>
                <w:sz w:val="22"/>
                <w:szCs w:val="22"/>
              </w:rPr>
              <w:t>Projekty nie skierowane do grup defaworyzowan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lokalnych zasobów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709" w:right="-108" w:hanging="425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Operacja wykorzystuje zasoby przyrodnicze: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znacz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umiarkowa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w niski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nie wykorzystuje tych zasobó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567"/>
              <w:contextualSpacing/>
              <w:rPr>
                <w:b/>
                <w:b/>
              </w:rPr>
            </w:pPr>
            <w:r>
              <w:rPr>
                <w:b/>
              </w:rPr>
              <w:t>Operacja wykorzystuje zasoby historyczno - kulturowe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znacz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umiarkowa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w niski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nie wykorzystuje tych zasob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Integracja międzypokoleniow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operacji zaplanowano elementy integracji międzypokoleni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operacji nie zaplanowano elementów integracji międzypokoleni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na podstawie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bez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nie korzystał z doradztwa LGD na etapie sporządzania wniosku o dofinansowan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ogotyp LGD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wysokim, gdy Wnioskodawca zaplanował i opisał zasady promocji logotypu LGD zgodnie z "Zasadami wizualizacji" przyjętymi przez Partnerstwo LGD B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umiarkowanym, gdy Wnioskodawca zadeklarował we wniosku stosowanie  "Zasad wizualizacji" przyjętych przez Partnerstwo LGD B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  <w:tab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firstLine="357"/>
              <w:jc w:val="both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58:00Z</dcterms:created>
  <dc:creator>Bory Tucholskie</dc:creator>
  <dc:description/>
  <cp:keywords/>
  <dc:language>en-US</dc:language>
  <cp:lastModifiedBy>user</cp:lastModifiedBy>
  <cp:lastPrinted>2016-08-30T08:35:00Z</cp:lastPrinted>
  <dcterms:modified xsi:type="dcterms:W3CDTF">2016-11-20T14:49:00Z</dcterms:modified>
  <cp:revision>7</cp:revision>
  <dc:subject/>
  <dc:title/>
</cp:coreProperties>
</file>