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134"/>
        <w:gridCol w:w="41"/>
        <w:gridCol w:w="1091"/>
        <w:gridCol w:w="1280"/>
        <w:gridCol w:w="565"/>
        <w:gridCol w:w="1276"/>
        <w:gridCol w:w="1639"/>
        <w:gridCol w:w="2887"/>
      </w:tblGrid>
      <w:tr>
        <w:trPr>
          <w:trHeight w:val="510" w:hRule="atLeast"/>
        </w:trPr>
        <w:tc>
          <w:tcPr>
            <w:tcW w:w="3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KONKURS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R NABORU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pomóżka obstojałych interesów, czyli rozwój istniejących przedsiębiorstw funkcjonujących na obszarze LSR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0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 lub NAZWA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..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Maksymalna liczba punktów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edziba firmy/miejsce prowadzenia działalności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851" w:hanging="284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iedziba firmy Wnioskodawcy mieści się                 na obszarze objętym LSR lub                   na obszarze LSR zgłoszono dodatkowe miejsce prowadzenia działalności gospodarczej co najmniej na 12 miesięcy przed dniem złożenia wniosku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kt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851" w:hanging="5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siedziba firmy Wnioskodawcy               nie mieści się na obszarze objętym LSR lub na obszarze LSR nie zgłoszono dodatkowego miejsca prowadzenia działalności gospodarczej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opłacania przez Wnioskodawcę podatku dochodowego od osób fizycznych (PIT) lub prawnych (CIT) na obszarze objętym LSR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4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nioskodawca złożył oświadczenie                           o odprowadzeniu podatku dochodowego                  od osób fizycznych (PIT) lub prawnych (CIT) na obszarze objęty LSR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851" w:hanging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nioskodawca nie złożył oświadczenia                     o odprowadzaniu podatku dochodowego                    od osób fizycznych (PIT) lub prawnych (CIT) na obszarze objętym LSR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ład własny Wnioskodawcy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11 pk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deklarowany wkład własny jest wyższy niż 45% kosztów kwalifikowalnych (&gt;45%)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/>
            </w:pPr>
            <w:r>
              <w:rPr>
                <w:sz w:val="22"/>
                <w:szCs w:val="22"/>
              </w:rPr>
              <w:t>zadeklarowany wkład własny jest wyższy niż 40% i nie wyższy niż 45% kosztów kwalifikowalnych (40%&lt;ww=&lt;45%)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/>
            </w:pPr>
            <w:r>
              <w:rPr>
                <w:sz w:val="22"/>
                <w:szCs w:val="22"/>
              </w:rPr>
              <w:t>zadeklarowany wkład własny jest wyższy niż 35% i niższy niż 40% kosztów kwalifikowalnych (35%&lt;ww &lt;40%)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eklarowany wkład własny jest równy lub niższy niż 35% (ww=&lt;35%)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wana kwota pomocy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10 pk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14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pomocy do 100 tys. zł włącznie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14" w:hanging="288"/>
              <w:contextualSpacing/>
              <w:rPr/>
            </w:pPr>
            <w:r>
              <w:rPr>
                <w:sz w:val="22"/>
                <w:szCs w:val="22"/>
              </w:rPr>
              <w:t>wnioskowana kwota pomocy powyżej     100 tys. zł do 150 tys. zł włącznie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14" w:hanging="288"/>
              <w:contextualSpacing/>
              <w:rPr/>
            </w:pPr>
            <w:r>
              <w:rPr>
                <w:sz w:val="22"/>
                <w:szCs w:val="22"/>
              </w:rPr>
              <w:t>wnioskowana kwota pomocy powyżej    150 tys. zł do 200 tys. zł włącznie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714" w:hanging="288"/>
              <w:contextualSpacing/>
              <w:rPr/>
            </w:pPr>
            <w:r>
              <w:rPr>
                <w:sz w:val="22"/>
                <w:szCs w:val="22"/>
              </w:rPr>
              <w:t>wnioskowana kwota pomocy powyżej    200 tys. zł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w projekcie rozwiązań sprzyjających ochronie środowiska i/lub zwiększeniu świadomości ekologicznej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709" w:hanging="283"/>
              <w:rPr/>
            </w:pPr>
            <w:r>
              <w:rPr>
                <w:sz w:val="22"/>
                <w:szCs w:val="22"/>
              </w:rPr>
              <w:t>Wnioskodawca zakłada wykorzystanie      w projekcie rozwiązań sprzyjających ochronie środowiska i/lub zwiększaniu świadomości ekologicznej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4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akłada wykorzystania w projekcie rozwiązań sprzyjających  ochronie środowiska i/lub zwiększaniu świadomości ekologicznej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sz w:val="22"/>
                <w:szCs w:val="22"/>
              </w:rPr>
              <w:t>Miejsca pracy (Wnioskodawca planuje utworzyć więcej niż 1 nowe miejsce pracy, w przeliczeniu na etaty średnioroczne, przez okres trwałości projektu i uwzględnić to w biznes planie)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15 pk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9" w:hanging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powyżej 2,5 etatów średniorocznych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9" w:hanging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powyżej 2 do 2,5 etatów średniorocznych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od 1,5 do 2 etatów średniorocznych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poniżej 1,5 etatu średniorocznego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sz w:val="22"/>
                <w:szCs w:val="22"/>
              </w:rPr>
              <w:t>Operacja Wnioskodawcy związana jest    z rozwojem działalności w branży turystycznej w następujących zakresach: gastronomia, noclegi, wypożyczanie sprzętu turystycznego, usługi przewodnickie, atrakcje turystyczne, lokalne wyroby artystyczne                        i rzemieślnicze o charakterze pamiątek, organizator turystyki (lokalny touroperator)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4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/>
            </w:pPr>
            <w:r>
              <w:rPr>
                <w:sz w:val="22"/>
                <w:szCs w:val="22"/>
              </w:rPr>
              <w:t xml:space="preserve">projekt w przeważającej części (min. 70% kosztów kwalifikowalnych) jest związany  z rozwojem branży turystycznej                na obszarze LGD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/>
            </w:pPr>
            <w:r>
              <w:rPr>
                <w:sz w:val="22"/>
                <w:szCs w:val="22"/>
              </w:rPr>
              <w:t xml:space="preserve">projekt nie jest związany z rozwojem branży turystycznej na obszarze LSR lub koszty kwalifikowalne związane                  z rozwojem branży turystycznej stanowią poniżej 70% kosztów kwalifikowalnych operacji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prowadzanie nowej bądź ulepszonej oferty produktów lub usług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4 pk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4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cja zakłada wprowadzanie produktów/usług nowych bądź ulepszonych       w odniesieniu do całego obszaru LSR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cja zakłada wprowadzanie produktów/usług nowych bądź ulepszonych w odniesieniu do obszaru gminy, na której jest siedziba Wnioskodawcy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cja nie zakłada wprowadzanie produktów/usług nowych/ </w:t>
            </w:r>
            <w:r>
              <w:rPr>
                <w:iCs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Wnioskodawca nie dokonał opisu nowych produktów/usług </w:t>
            </w:r>
          </w:p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arcie dla grup defaworyzowanych (Wnioskodawca zatrudnia osoby znajdujące się w grupie defaworyzowanej określonej w LSR,           dla której przewidziano szczególne formy wsparcia)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/>
            </w:pPr>
            <w:r>
              <w:rPr>
                <w:sz w:val="22"/>
                <w:szCs w:val="22"/>
              </w:rPr>
              <w:t xml:space="preserve">co najmniej 0,5 etatu średniorocznie        dla osoby/osób grupy defaworyzowanej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zatrudnić osób z grupy defaworyzowanej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64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rzystanie przez Wnioskodawcę            z doradztwa biura LGD                            w zakresie przygotowania wniosku           o dofinansowanie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9" w:hanging="283"/>
              <w:rPr/>
            </w:pPr>
            <w:r>
              <w:rPr>
                <w:sz w:val="22"/>
                <w:szCs w:val="22"/>
              </w:rPr>
              <w:t xml:space="preserve">Wnioskodawca korzystał z doradztwa LGD w zakresie sporządzania wniosku      o dofinansowanie na podstawie wypełnionej fiszki projektowej 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9" w:hanging="283"/>
              <w:rPr/>
            </w:pPr>
            <w:r>
              <w:rPr>
                <w:sz w:val="22"/>
                <w:szCs w:val="22"/>
              </w:rPr>
              <w:t xml:space="preserve">Wnioskodawca korzystał z doradztwa LGD w zakresie sporządzania wniosku       o dofinansowanie bez wypełnionej fiszki projektowej 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ind w:left="709" w:hanging="283"/>
              <w:rPr/>
            </w:pPr>
            <w:r>
              <w:rPr>
                <w:sz w:val="22"/>
                <w:szCs w:val="22"/>
              </w:rPr>
              <w:t>Wnioskodawca nie korzystał z doradztwa LGD na etapie sporządzania wniosku          o dofinansowanie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64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Logotyp LGD - deklaracja Wnioskodawcy dot. zastosowania przyjętych przez Partnerstwo LGD BT "Zasad wizualizacji":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spełnione w stopniu wysokim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spełnione w stopniu umiarkowanym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78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planuje wykorzystywać logotypu LGD </w:t>
            </w:r>
          </w:p>
        </w:tc>
        <w:tc>
          <w:tcPr>
            <w:tcW w:w="113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76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5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82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</w:tc>
        <w:tc>
          <w:tcPr>
            <w:tcW w:w="5851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i/>
              </w:rPr>
              <w:t>Czytelny podpis Członka Rady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667490</wp:posOffset>
                </wp:positionH>
                <wp:positionV relativeFrom="paragraph">
                  <wp:posOffset>-14926310</wp:posOffset>
                </wp:positionV>
                <wp:extent cx="133350" cy="854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854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344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672.5pt;mso-wrap-distance-left:7.05pt;mso-wrap-distance-right:7.05pt;mso-wrap-distance-top:0pt;mso-wrap-distance-bottom:0pt;margin-top:-1175.3pt;mso-position-vertical-relative:text;margin-left:918.7pt;mso-position-horizontal-relative:text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344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2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37:00Z</dcterms:created>
  <dc:creator>Bory Tucholskie</dc:creator>
  <dc:description/>
  <cp:keywords/>
  <dc:language>en-US</dc:language>
  <cp:lastModifiedBy>user</cp:lastModifiedBy>
  <cp:lastPrinted>2016-11-17T13:37:00Z</cp:lastPrinted>
  <dcterms:modified xsi:type="dcterms:W3CDTF">2016-11-20T14:39:00Z</dcterms:modified>
  <cp:revision>11</cp:revision>
  <dc:subject/>
  <dc:title/>
</cp:coreProperties>
</file>