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sięwzięcie 3.2.1 Manowanie chwalby, czyli promocja i informac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7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42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31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4371"/>
        <w:gridCol w:w="3543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Ocena punkt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Siedziba Wnioskodawcy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Wnioskodawców, których siedziba mieści się ma obszarze objętym LSR (ewentualnie posiada na tym terenie koło/oddział dłużej niż 12 miesięcy przed dniem złożenia wniosku), a w przypadku osób fizycznych  preferuje się Wnioskodawców zamieszkujących na obszarze LSR nieprzerwanie przez okres 12 miesięcy przed dniem złożenia wniosku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15 pkt - Wnioskodawca ma siedzibę (koło/oddział) lub zamieszkuje na obszarze LSR nieprzerwanie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przez okres 12 miesięcy przed dniem złożenia wniosku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0 pkt - Wnioskodawca nie ma siedziby (koła/oddziału) lub nie zamieszkuje na obszarze LSR nieprzerwanie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przez okres 12 miesięcy przed dniem złożenia wniosku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rPr/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Wypis z KRS,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Zaświadczenie z ewidencji ludności danego urzędu gminy/miasta o zameldowaniu stałym lub tymczasowym przez okres 12 miesięcy przed dniem złożenia wniosku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, decyzja o wpisie do stałego rejestru wyborców wydana co najmniej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 xml:space="preserve"> 12 miesięcy przed dniem złożenia wniosku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- Inny dokument (tylko w przypadku zniesienia obowiązku meldunkowego)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Zasięg projektu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 promujące  cały obszar  LSR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2 pkt - projekt obejmuje zasięgiem cały obszar LSR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- projekt nie obejmuje zasięgiem całego obszaru LSR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eastAsia="Arial;Arial Narrow" w:cs="Arial;Arial Narrow"/>
                <w:sz w:val="18"/>
                <w:szCs w:val="18"/>
                <w:lang w:val="en-US" w:eastAsia="en-US"/>
              </w:rPr>
            </w:pPr>
            <w:r>
              <w:rPr>
                <w:rFonts w:eastAsia="Arial;Arial Narrow"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Dostępność rezultatów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 umożliwiające dotarcie działań do szerokiego kręgu odbiorców i wykorzystani ich także po zakończeniu operacji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Materiały informacyjne spełnią następujące warunki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– co najmniej dwie wersje językowe, w tym angielska (dotyczy całości tekstu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2  pkt - Wersja elektroniczna udostępniona na ogólnodostępnych stronach internetowych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- Otwarta licencja, np. CC BY N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Adekwatność grupy docelowej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 o jasno i precyzyjnie określonej grupie docelowej, jasno określające sposoby dotarcia do tej grupy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Opis operacji zawier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 – precyzyjnie i trafnie przeprowadzoną analizę grupy docelow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 – opis sposobu dotarcia do odbiorców, w tym koncepcję dystrybucji  materiałów promocyjn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Kompleksowość  działań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 zawierające różnorodne formy działań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Działania obejmują następujące elementy: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2 pkt – Organizacja wizyty studyjnej na terenie LSR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2 pkt - Udział w imprezach/wydarzeniach promocyjnych poza terenem LSR (targi, festyny itp.)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2 pkt - Udział w imprezach/wydarzeniach promocyjnych na terenie LSR (targi, festyny itp.)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2 pkt - Przygotowanie i dystrybucja materiałów drukowanych, takich jak przewodniki, albumy, mapy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2 pkt - Przygotowanie i dystrybucja folderów i/lub ulotek reklamowych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2 pkt - Inne działania promocyj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Wykorzystanie znaków promocyjnych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 zakładające realizację przedsięwzięć wykorzystujących  znaki promocyjne, dotyczące obszaru Borów Tucholskich: Rezerwat Biosfery, Polska Pięknieje (czy to nie dotyczy tylko "labiryntów"), EDEN ("Najlepsze Europejskie Destynacje)  oraz uwzględniające odwołanie do obszaru ("Bory Tucholskie")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sz w:val="18"/>
                <w:szCs w:val="18"/>
                <w:shd w:fill="FFFF00" w:val="clear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1 pkt -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operacj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a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 zakłada realizację przedsięwzięć wykorzystujących  znaki promocyjne,  dotyczących obszaru Borów Tucholskich: Rezerwat Biosfery, Polska Pięknieje, EDEN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sz w:val="18"/>
                <w:szCs w:val="18"/>
                <w:shd w:fill="FFFF00" w:val="clear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shd w:fill="FFFF00" w:val="clear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0 pkt -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operacj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a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nie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zakłada realizację przedsięwzięć wykorzystujących  znaki promocyjne,  dotyczących obszaru Borów Tucholskich: Rezerwat Biosfery, Polska Pięknieje, EDEN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ykorzystanie nowych technologi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 zakładające realizację przedsięwzięć wykorzystujących  nowe technologie informacyjne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1 pkt – projekt zakłada wykorzystanie nowych technologii informacyjnych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0 pkt – projekt nie zakłada wykorzystania nowych technologii informacyjny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ykorzystanie lokalnych zasobów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 wykorzystuj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ące w znacznym stopniu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 lokalne zasoby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zyrodnicze i 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>historyczn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o - 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>kultur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owe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  <w:lang w:val="en-US" w:eastAsia="en-US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Operacja wykorzystuje zasoby przyrodnicze: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 - w znacznym stopniu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- w umiarkowanym stopniu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 - w niskim stop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- nie wykorzystuje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w tych zasobów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Operacja wykorzystuje zasoby historyczno-kulturowe: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 - w znacznym stopniu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- w umiarkowanym stopniu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 - w niskim stop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- nie wykorzystuje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w tych zasobów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Wykorzystanie poszczególnych zasobów musi wskazywać na bezpośredni związek operacji z danym zasobem, być szczegółowo uzasadnione przez Wnioskodawcę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color w:val="3DEB3D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color w:val="3DEB3D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eastAsia="Arial;Arial Narrow" w:cs="Arial;Arial Narrow" w:ascii="Arial;Arial Narrow" w:hAnsi="Arial;Arial Narrow"/>
                <w:sz w:val="18"/>
                <w:szCs w:val="18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5 pkt – Wnioskodawca korzystał z doradztwa LGD w zakresie sporządzania wniosku o dofinansowanie na podstawie wypełnionej fiszki projektowej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  <w:t>Kryterium uważa się za spełnione gdy Wnioskodawca korzystał z bezpośredniego doradztwa pracowników biura LGD (wymagany kontakt osobisty, nie później niż 2 dni przed zakończeniem naboru wniosków) oraz przedstawił merytorycznie wypełnioną fiszkę projektową (sporządzoną wg wzoru ustalonego przez LGD) w zakresie pozwalającym na analizę projektu przez doradcę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– Wnioskodawca korzystał z doradztwa LGD w zakresie sporządzania wniosku o dofinansowanie bez wypełnionej fiszki projektowej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br/>
              <w:t xml:space="preserve">0 pkt - Wnioskodawca nie korzystał z doradztwa LGD na etapie sporządzania wniosku o dofinansowanie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(karta udzielonego doradztwa, lista obecności ze szkolenia)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6 pkt. – 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3 pkt. –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0 pkt. – Wnioskodawca nie planuje wykorzystywać logotypu LG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b/>
      </w:rPr>
      <w:t xml:space="preserve">Przedsięwzięcie 3.2.1 </w:t>
    </w:r>
    <w:r>
      <w:rPr>
        <w:rFonts w:cs="Arial Narrow" w:ascii="Arial Narrow" w:hAnsi="Arial Narrow"/>
        <w:u w:val="single"/>
      </w:rPr>
      <w:t>Procedura konkursowa</w:t>
    </w:r>
  </w:p>
  <w:p>
    <w:pPr>
      <w:pStyle w:val="Header"/>
      <w:jc w:val="right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u w:val="singl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6:39:00Z</dcterms:created>
  <dc:creator>Dorota</dc:creator>
  <dc:description/>
  <cp:keywords/>
  <dc:language>en-US</dc:language>
  <cp:lastModifiedBy>user</cp:lastModifiedBy>
  <cp:lastPrinted>2015-12-17T08:19:00Z</cp:lastPrinted>
  <dcterms:modified xsi:type="dcterms:W3CDTF">2015-12-29T23:32:00Z</dcterms:modified>
  <cp:revision>5</cp:revision>
  <dc:subject/>
  <dc:title/>
</cp:coreProperties>
</file>