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dsięwzięcie 3.1.1 Borowiaki zawdy chantne do roboty w kupie, czyli wydarzenia integracyjne i aktywizujące mieszkańc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Źródło finansowania:  PROW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grantowa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ymalna liczba punktów: 6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um punktowe: 19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131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929"/>
        <w:gridCol w:w="4512"/>
        <w:gridCol w:w="3402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Nazwa kryteriu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Ocena punkt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Siedziba Wnioskodawcy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Wnioskodawców, których siedziba mieści się ma obszarze objętym LSR (ewentualnie posiada na tym terenie koło/oddział), a w przypadku osób fizycznych  preferuje się Wnioskodawców zamieszkujących na obszarze LSR nieprzerwanie przez okres 12 miesięcy przed dniem złożenia wniosku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 xml:space="preserve">10 pkt - Wnioskodawca ma siedzibę (koło/oddział) lub zamieszkuje na obszarze LSR nieprzerwanie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>przez okres 12 miesięcy przed dniem złożenia wniosku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 xml:space="preserve">0 pkt - Wnioskodawca nie zamieszkuje na obszarze LSR nieprzerwanie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>przez okres 12 miesięcy przed dniem złożenia wniosku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260" w:leader="none"/>
              </w:tabs>
              <w:snapToGrid w:val="false"/>
              <w:rPr/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Wypis z KRS, lub z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>aświadczenie z ewidencji ludności danego urzędu gminy/miasta o zameldowaniu stałym lub tymczasowym przez okres 12 miesięcy przed dniem złożenia wniosku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 xml:space="preserve">, decyzja o wpisie do stałego rejestru wyborców wydana co najmniej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 xml:space="preserve"> 12 miesięcy przed dniem złożenia wniosk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- Inny dokument (tylko w przypadku zniesienia obowiązku meldunkowego)</w:t>
            </w:r>
          </w:p>
        </w:tc>
      </w:tr>
      <w:tr>
        <w:trPr>
          <w:trHeight w:val="77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Zasięg projektu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operacje obejmujące swoim z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>asięg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iem jak największą część obszaru LSR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Zasięg może dotyczyć np. terenu realizacji wydarzeń, zamieszkania uczestników (wymagane zadeklarowanie uczestniczenia osób z danych gmin, nie wystarczy założenie, ze nabór uczestników będzie otwarty)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6 pkt - projekt obejmuje zasięgiem 3 gminy z obszaru LSR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4 pkt - projekt obejmuje zasięgiem 2 gminy z obszaru LSR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- projekt obejmuje zasięgiem 1 gminę z obszaru LSR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260" w:leader="none"/>
              </w:tabs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Ochrona środowisk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projekty, zakładające wykorzystanie rozwiązań sprzyjających ochronie środowiska i/lub zwiększeniu świadomości ekologicznej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5 pkt – Wnioskodawca zakłada wykorzystanie w projekcie rozwiązań sprzyjających  ochronie środowiska i/lub zwiększaniu świadomości ekologicznej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– Wnioskodawca nie zakłada wykorzystania w projekcie rozwiązań sprzyjających  ochronie środowiska i/lub zwiększaniu świadomości ekologicz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kowana kwota pomocy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 xml:space="preserve">Preferuje się Wnioskodawców, którzy wnioskują o kwotę pomocy niższą niż przewidziana dla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p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 xml:space="preserve">rzedsięwzięcia </w:t>
            </w:r>
            <w:r>
              <w:rPr>
                <w:rFonts w:cs="Arial;Arial Narrow" w:ascii="Arial;Arial Narrow" w:hAnsi="Arial;Arial Narrow"/>
                <w:b/>
                <w:color w:val="000000"/>
                <w:sz w:val="18"/>
                <w:szCs w:val="18"/>
                <w:lang w:val="pl-PL"/>
              </w:rPr>
              <w:t xml:space="preserve">Borowiaki  zawdy chantne do roboty w kupie. 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10 pkt - wnioskowana kwota pomocy do 10 tys. zł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5 pkt - wnioskowana kwota pomocy powyżej 10 tys. zł do 15 tys. zł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0 pkt - wnioskowana kwota pomocy powyżej 15 tys. zł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 xml:space="preserve">Wniosek o przyznanie pomocy.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color w:val="000000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sparcie dla grup defaworyzowanych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operacje skierowane do grup defaworyzowanych wskazanych w LSR, jako szczególnie wymagające  wsparcia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5 pkt – główną grupą docelową są osoby należące do grup defaworyzowanych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 xml:space="preserve">0 pkt – projekty nie skierowane do grup defaworyzowanych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ykorzystanie lokalnych zasobów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operacje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 xml:space="preserve"> wykorzystuj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ące w znacznym stopniu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 xml:space="preserve"> lokalne zasoby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przyrodnicze i 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>historyczn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o - 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>kultur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owe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  <w:lang w:val="en-US" w:eastAsia="en-US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Operacja wykorzystuje zasoby przyrodnicze: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3 pkt - w znacznym stopniu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 pkt - w umiarkowanym stopniu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1 pkt - w niskim stop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- nie wykorzystuje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w tych zasobów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Operacja wykorzystuje zasoby historyczno-kulturowe: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3 pkt - w znacznym stopniu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 pkt - w umiarkowanym stopniu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1 pkt - w niskim stop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- nie wykorzystuje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w tych zasobów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Wykorzystanie poszczególnych zasobów musi wskazywać na bezpośredni związek operacji z danym zasobem, być szczegółowo uzasadnione przez Wnioskodawcę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color w:val="3DEB3D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color w:val="3DEB3D"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Integracja międzypokoleniow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Preferuje sie operacje </w:t>
            </w:r>
            <w:r>
              <w:rPr/>
              <w:t>zawierające elementy integracji międzypokoleniowej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rPr/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 xml:space="preserve">10 pkt  - w ramach operacji zaplanowano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elementy integracji międzypokoleniowej</w:t>
            </w:r>
          </w:p>
          <w:p>
            <w:pPr>
              <w:pStyle w:val="CzgwnaA"/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</w:r>
          </w:p>
          <w:p>
            <w:pPr>
              <w:pStyle w:val="CzgwnaA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/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 xml:space="preserve">0 pkt  - w ramach operacji nie zaplanowano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element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>ów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 integracji międzypokoleniowej</w:t>
            </w:r>
          </w:p>
          <w:p>
            <w:pPr>
              <w:pStyle w:val="CzgwnaA"/>
              <w:rPr>
                <w:rFonts w:ascii="Arial;Arial Narrow" w:hAnsi="Arial;Arial Narrow" w:cs="Arial;Arial Narrow"/>
                <w:color w:val="000000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eastAsia="Arial;Arial Narrow" w:cs="Arial;Arial Narrow" w:ascii="Arial;Arial Narrow" w:hAnsi="Arial;Arial Narrow"/>
                <w:sz w:val="18"/>
                <w:szCs w:val="18"/>
              </w:rPr>
              <w:t xml:space="preserve">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Doradztwo biura LG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Preferuje wnioskodawców korzystających z doradztwa Biura LGD w zakresie przygotowania wniosku o dofinansowanie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5 pkt – Wnioskodawca korzystał z doradztwa LGD w zakresie sporządzania wniosku o dofinansowanie na podstawie wypełnionej fiszki projektowej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i/>
                <w:i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i/>
                <w:sz w:val="18"/>
                <w:szCs w:val="18"/>
              </w:rPr>
              <w:t>Kryterium uważa się za spełnione gdy Wnioskodawca korzystał z bezpośredniego doradztwa pracowników biura LGD (wymagany kontakt osobisty, nie później niż 2 dni przed zakończeniem naboru wniosków) oraz przedstawił merytorycznie wypełnioną fiszkę projektową (sporządzoną wg wzoru ustalonego przez LGD) w zakresie pozwalającym na analizę projektu przez doradcę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i/>
                <w:i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 pkt – Wnioskodawca korzystał z doradztwa LGD w zakresie sporządzania wniosku o dofinansowanie bez wypełnionej fiszki projektowej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br/>
              <w:t xml:space="preserve">0 pkt - Wnioskodawca nie korzystał z doradztwa LGD na etapie sporządzania wniosku o dofinansowanie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(karta udzielonego doradztwa, lista obecności ze szkolenia) 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Logotyp LG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 „Zasad wizualizacji ”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6 pkt. – </w:t>
            </w:r>
            <w:r>
              <w:rPr>
                <w:rFonts w:cs="Arial;Arial Narrow" w:ascii="Arial;Arial Narrow" w:hAnsi="Arial;Arial Narrow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  <w:p>
            <w:pPr>
              <w:pStyle w:val="CzgwnaA"/>
              <w:snapToGrid w:val="false"/>
              <w:rPr/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  <w:p>
            <w:pPr>
              <w:pStyle w:val="CzgwnaA"/>
              <w:rPr>
                <w:rFonts w:ascii="Arial;Arial Narrow" w:hAnsi="Arial;Arial Narrow" w:cs="Arial;Arial Narrow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>3 pkt. –</w:t>
            </w:r>
            <w:r>
              <w:rPr>
                <w:rFonts w:cs="Arial;Arial Narrow" w:ascii="Arial;Arial Narrow" w:hAnsi="Arial;Arial Narrow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  <w:p>
            <w:pPr>
              <w:pStyle w:val="CzgwnaA"/>
              <w:rPr/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  <w:p>
            <w:pPr>
              <w:pStyle w:val="CzgwnaA"/>
              <w:rPr>
                <w:rFonts w:ascii="Arial;Arial Narrow" w:hAnsi="Arial;Arial Narrow" w:cs="Arial;Arial Narrow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</w:r>
          </w:p>
          <w:p>
            <w:pPr>
              <w:pStyle w:val="CzgwnaA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>0 pkt. – Wnioskodawca nie planuje wykorzystywać logotypu LG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u w:val="single"/>
      </w:rPr>
    </w:pPr>
    <w:r>
      <w:rPr>
        <w:rFonts w:cs="Arial Narrow" w:ascii="Arial Narrow" w:hAnsi="Arial Narrow"/>
        <w:b/>
      </w:rPr>
      <w:t xml:space="preserve">Przedsięwzięcie 3.1.1 </w:t>
    </w:r>
    <w:r>
      <w:rPr>
        <w:rFonts w:cs="Arial Narrow" w:ascii="Arial Narrow" w:hAnsi="Arial Narrow"/>
        <w:u w:val="single"/>
      </w:rPr>
      <w:t>Procedura grantowa</w:t>
    </w:r>
  </w:p>
  <w:p>
    <w:pPr>
      <w:pStyle w:val="Header"/>
      <w:rPr>
        <w:rFonts w:ascii="Arial Narrow" w:hAnsi="Arial Narrow" w:cs="Arial Narrow"/>
        <w:u w:val="single"/>
      </w:rPr>
    </w:pPr>
    <w:r>
      <w:rPr>
        <w:rFonts w:cs="Arial Narrow" w:ascii="Arial Narrow" w:hAnsi="Arial Narrow"/>
        <w:u w:val="singl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basedOn w:val="Tekstkomentarza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6:14:00Z</dcterms:created>
  <dc:creator>Dorota</dc:creator>
  <dc:description/>
  <cp:keywords/>
  <dc:language>en-US</dc:language>
  <cp:lastModifiedBy>user</cp:lastModifiedBy>
  <cp:lastPrinted>2015-12-17T08:16:00Z</cp:lastPrinted>
  <dcterms:modified xsi:type="dcterms:W3CDTF">2015-12-29T23:29:00Z</dcterms:modified>
  <cp:revision>6</cp:revision>
  <dc:subject/>
  <dc:title/>
</cp:coreProperties>
</file>