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Przedsięwzięcie 1.2.1 </w:t>
      </w:r>
      <w:r>
        <w:rPr>
          <w:rFonts w:cs="Arial"/>
          <w:b/>
        </w:rPr>
        <w:t>FESTE ODNÓWKA, CZYLI REWITALIZAC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RPO WK-P 2014-2020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  4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2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851"/>
        <w:gridCol w:w="5244"/>
        <w:gridCol w:w="354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9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59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ona środowisk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, zakładające wykorzystanie rozwiązań sprzyjających ochronie środowiska i/lub zwiększeniu świadomości ekologi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0" w:after="0"/>
              <w:ind w:left="885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zakłada wykorzystanie w realizacji operacji rozwiązań sprzyjających ochronie środowiska i/lub zwiększaniu świadomości ekologicznej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</w:tc>
      </w:tr>
      <w:tr>
        <w:trPr>
          <w:trHeight w:val="9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ind w:left="885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33" w:firstLine="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 nie   zakłada   wykorzystania w realizacji operacji rozwiązań sprzyjających  ochronie środowiska i/lub zwiększaniu świadomości ekologicznej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59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ość dla osób niepełnosprawnych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operacje, które uwzględniają  potrzeby osób niepełnosprawnych i z ograniczoną mobilnością ruchow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84" w:hanging="88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uwzględnia potrzeby osób niepełnosprawnych, w tym z ograniczoną mobilnością ruchową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ów weryfikowane w oparciu o poniesione koszty.</w:t>
            </w:r>
          </w:p>
        </w:tc>
      </w:tr>
      <w:tr>
        <w:trPr>
          <w:trHeight w:val="49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885" w:hanging="8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3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 nie  uwzględnia  potrzeb  osób niepełnosprawnych, w tym z ograniczoną mobilnością ruchową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59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mentarność z EFS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komplementarne tj. powiązane z działaniami objętymi wsparciem EFS  i operacje te wskazano we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wiązanie z operacjami może dotyczyć operacji zrealizowanych, realizowanych lub planowanych do realizacji ze środków Europejskiego Funduszu Społeczn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260" w:after="0"/>
              <w:ind w:left="885" w:hanging="885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pkt</w:t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spacing w:before="120" w:after="0"/>
              <w:ind w:left="33" w:firstLine="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 jest  komplementarna  z  2  działaniami  objętym wsparciem EFS, w tym co najmniej 1 z nich w ramach LSR - Przedsięwzięcie 3.1.2 Wichajstry i dinksy, czyli aktywizacja społeczno – zawodowa mieszkańców LSR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spełnienie kryterium: oświadczenie Wnioskodawcy (dot. wyłącznie operacji planowanych do realizacji), kopia umowy, sprawozdanie z realizacji. W odniesieniu do operacji planowanych do realizacji oświadczenie Wnioskodawcy powinno zawierać informację, że najpóźniej do końca okresu trwałości operacji dot. rewitalizacji zostanie/ną zrealizowany/ne projekt/y w ramach przedsięwzięcia 3.1.2 Wichajstry i dinksy, czyli aktywizacja społeczno – zawodowa mieszkańców LSR lub w ramach innych środków EFS poza LSR</w:t>
            </w:r>
          </w:p>
        </w:tc>
      </w:tr>
      <w:tr>
        <w:trPr>
          <w:trHeight w:val="126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240" w:after="0"/>
              <w:ind w:left="885" w:hanging="8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5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k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CzgwnaA"/>
              <w:snapToGrid w:val="false"/>
              <w:ind w:left="3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 jest  komplementarna  z  1  działaniem  objętym wsparciem EFS w ramach LSR - Przedsięwzięcie 3.1.2 Wichajstry i dinksy, czyli aktywizacja społeczno – zawodowa mieszkańców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98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ind w:left="885" w:hanging="8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0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kt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jest komplementarna z 1 działaniem w ramach EFS poza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Innowacyjność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przewidujące zastosowanie nowych rozwiązań w dziedzinie produktu, technologii, technik organizacji lub urządzeń i sprzętu nie stosowanych do tej pory na tym obszarze. Wysoko punktowane będą operacje, których innowacyjność projektu będzie dotyczyła jak największego obszaru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jest innowacyjna na poziomie: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6" w:firstLine="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zaru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6" w:firstLine="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pk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6" w:firstLine="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6" w:firstLine="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unkty przyznawane są tylko za spełnienie jednego z kryteriów (najwyżej punktowanego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7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Wysokość wkładu własnego Wnioskodawcy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preferuje operacje o wkładzie własnym Wnioskodawcy przekraczającym intensywność pomocy przewidzianej w ramach Przedsięwzięcia Feste Odnówk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kład własny wyliczany jest w odniesieniu do kosztów kwalifikowaln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84" w:hanging="88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pkt</w:t>
            </w:r>
          </w:p>
          <w:p>
            <w:pPr>
              <w:pStyle w:val="Normal"/>
              <w:snapToGrid w:val="false"/>
              <w:spacing w:lineRule="auto" w:line="240" w:before="120" w:after="0"/>
              <w:ind w:left="885" w:hanging="88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 zakłada wyższy poziom wkładu własnego niż minimalny wkład określony w LSR o więcej niż 5 punktów procentowych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dofinansowanie</w:t>
            </w:r>
          </w:p>
        </w:tc>
      </w:tr>
      <w:tr>
        <w:trPr>
          <w:trHeight w:val="6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7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84" w:hanging="88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pk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zakłada wyższy poziom wkładu własnego niż minimalny wkład określony w LSR o więcej niż 3 punkty procentowe do 5 punktów procentowych włączni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7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84" w:hanging="88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zakłada wyższy poziom wkładu własnego niż minimalny wkład określony w LSR o więcej niż 2 punkty procentowe do 3 punktów procentowych włączni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7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84" w:hanging="88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 nie   zakłada   wyższego   poziomu   wkładu własnego niż minimalny wkład określony w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Doradztwo biura LGD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 dofinansowa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left="885" w:hanging="88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korzystał z doradztwa biura LGD w zakresie sporządzania wniosku o dofinansowanie na podstawie wypełnionej  dokumentacji projektowej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oradztwa korzystał Wnioskodawca osobiście lub jego pełnomocnik (pełnomocnictwo notarialne) lub osoba do kontaktu wskazana we wniosku lub osoba posiadająca pisemne upoważnienie od Wnioskodawcy</w:t>
            </w:r>
          </w:p>
        </w:tc>
      </w:tr>
      <w:tr>
        <w:trPr>
          <w:trHeight w:val="18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oraz przedstawił merytorycznie wypełnioną  dokumentację projektową ( wniosek o przyznanie pomocy, Opis operacji pod kątem lokalnych kryteriów wyboru oraz jeżeli dotyczy - biznes plan) w zakresie pozwalającym na analizę operacji przez doradcę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korzystał z doradztwa biura LGD w zakresie sporządzania wniosku o dofinansowanie bez wypełnionej  dokumentacji projektowej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, nie przedstawił merytorycznie wypełnionej  dokumentacji projektowej (wniosek o przyznanie pomocy, Opis operacji pod kątem lokalnych kryteriów wyboru oraz jeżeli dotyczy - biznes plan) lub dokumentacja ta była wypełniona w zakresie nie pozwalającym na analizę operacji przez doradcę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 korzystał  z doradztwa biura LGD na etapie sporządzania wniosku o dofinansowani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Logotyp LGD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CzgwnaA"/>
              <w:spacing w:before="12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</w:tc>
      </w:tr>
      <w:tr>
        <w:trPr>
          <w:trHeight w:val="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244" w:type="dxa"/>
            <w:tcBorders/>
          </w:tcPr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134" w:right="567" w:gutter="0" w:header="0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40:00Z</dcterms:created>
  <dc:creator>Dorota</dc:creator>
  <dc:description/>
  <cp:keywords/>
  <dc:language>en-US</dc:language>
  <cp:lastModifiedBy>user</cp:lastModifiedBy>
  <cp:lastPrinted>2015-12-17T08:21:00Z</cp:lastPrinted>
  <dcterms:modified xsi:type="dcterms:W3CDTF">2017-07-20T12:27:00Z</dcterms:modified>
  <cp:revision>40</cp:revision>
  <dc:subject/>
  <dc:title/>
</cp:coreProperties>
</file>