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2.1.1 Dycht nowe interesy, czyli wspieranie tworzenia nowych przedsiębiorst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 6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 2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67"/>
        <w:gridCol w:w="827"/>
        <w:gridCol w:w="5245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9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zamieszkania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 zamieszkujących na obszarze LSR nieprzerwanie przez okres 12 miesięcy przed dniem złożenia wniosku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32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zamieszkuje  na 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świadczenie z ewidencji ludności danego urzędu gminy/miasta o zameldowaniu stałym lub tymczasowym przez okres 12 miesięcy przed dniem złożenia wniosk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, decyzja o wpisie do stałego rejestru wyborców wydana co najmni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2 miesięcy przed dniem złożenia wniosk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y dokument (tylko w przypadku zniesienia obowiązku meldunkowego)</w:t>
            </w:r>
          </w:p>
        </w:tc>
      </w:tr>
      <w:tr>
        <w:trPr>
          <w:trHeight w:val="9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26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nie zamieszkuje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3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opłacania podatku PIT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odprowadzających podatek dochodowy od osób fizycznych (PIT) na obszarze objętym LS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300" w:after="0"/>
              <w:ind w:left="720" w:hanging="709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240" w:after="120"/>
              <w:ind w:firstLine="1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złożył oświadczenie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na obszarze objętym LS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lub Wnioskodawca nie miał obowiązk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ni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PIT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wiadczenie wnioskodawc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(za ostatni rozliczony rok podatkowy )  do Urzędu Skarbowego właściwego dl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za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bję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S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lub oświadczenie wnioskodawcy o brak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bowiązk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ni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PIT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 rok poprzedzający złożenie wniosku</w:t>
            </w:r>
          </w:p>
        </w:tc>
      </w:tr>
      <w:tr>
        <w:trPr>
          <w:trHeight w:val="10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280" w:after="0"/>
              <w:ind w:left="720" w:hanging="709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firstLine="1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y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świadczen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na obszarze objętym 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719" w:hanging="7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ind w:left="719" w:hanging="7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7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719" w:hanging="7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realizacji operacji rozwiązań sprzyjających  ochronie środowiska i/lub zwiększaniu świadomości ekologicznej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a pracy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 oprócz samozatrudnienia planują utworzyć nowe miejsca pracy, czyli zatrudnić pracownika  (w przeliczeniu na etaty średnioroczne) przez okres 2 lat od otrzymania płatności ostatecznej z ARiM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2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1  miejsca pracy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o przyznanie pomoc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</w:p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powyż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 do 1 miejsca prac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8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tworzenie od 0,25 do 0,5 miejsca prac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niżej 0,25 miejsca prac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0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ój branży turystycznej na obszarze LSR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Wnioskodawców, którzy rozpoczynają działalność w branży turystycznej  w następujących zakresach: gastronomia, noclegi, wypożyczanie sprzętu turystycznego, usługi przewodnickie, atrakcje turystyczne, lokalne wyroby artystyczne i rzemieślnicze o charakterze pamiątek, organizator turystyki (lokalny touroperator),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26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8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ważającej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ęśc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minimum 70% kosztów kwalifikowanych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st związany z rozwojem branży turystycznej na obszarz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LS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10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22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nie jest związany z rozwojem  branży turystycznej na obszarze LSR lub koszty kwalifikowalne związane z rozwojem branży turystycznej stanowią poniżej 70%  kosztów kwalifikowalnych operacj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opiekuńcze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planują świadczyć stacjonarne usługi opiekuńcze na bazie gospodarstwa rolneg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spacing w:before="120" w:after="12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zakłada </w:t>
            </w:r>
            <w:r>
              <w:rPr>
                <w:rFonts w:cs="Arial" w:ascii="Arial" w:hAnsi="Arial"/>
                <w:sz w:val="18"/>
                <w:szCs w:val="18"/>
              </w:rPr>
              <w:t>świad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nie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 opiekuń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na bazie gospodarstwa rolneg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6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nie   zakłada   </w:t>
            </w:r>
            <w:r>
              <w:rPr>
                <w:rFonts w:cs="Arial" w:ascii="Arial" w:hAnsi="Arial"/>
                <w:sz w:val="18"/>
                <w:szCs w:val="18"/>
              </w:rPr>
              <w:t>świad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enie 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ych  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 opiekuń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na bazie gospodarstwa rolnego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otoczenia rynkowego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przeprowadzil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ładną ocenę otoczenia rynkowego i na podstawie jej wynikó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aplanowali rozpoczęcie działalności gospodarczej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toczenia 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jest dokonana w stopniu wysokim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</w:p>
        </w:tc>
      </w:tr>
      <w:tr>
        <w:trPr>
          <w:trHeight w:val="10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M6024431138957288593gmailbezformatowaniaa"/>
              <w:shd w:fill="FFFFFF" w:val="clear"/>
              <w:spacing w:before="120" w:after="0"/>
              <w:ind w:left="11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, gdy Wnioskodawca przedstawił szczegółową analizę otoczenia rynkowego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klientów i konkurencji oraz ewentualnie dostawców i partnerów) zawierającą co najmniej: </w:t>
            </w:r>
          </w:p>
          <w:p>
            <w:pPr>
              <w:pStyle w:val="M6024431138957288593gmailbezformatowaniaa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ymagania/potrzeby/preferencje klientów, </w:t>
            </w:r>
          </w:p>
          <w:p>
            <w:pPr>
              <w:pStyle w:val="M6024431138957288593gmailbezformatowaniaa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pis konkurencyjnych produktów/usług, </w:t>
            </w:r>
          </w:p>
          <w:p>
            <w:pPr>
              <w:pStyle w:val="M6024431138957288593gmailbezformatowaniaa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sięg działania i sposoby dystrybucji podmiotów konkurencyjnych oraz </w:t>
            </w:r>
          </w:p>
          <w:p>
            <w:pPr>
              <w:pStyle w:val="M6024431138957288593gmailbezformatowaniaa"/>
              <w:shd w:fill="FFFFFF" w:val="clear"/>
              <w:spacing w:before="0" w:after="0"/>
              <w:ind w:firstLine="1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 podstawie tej analizy realistycznie wskazał przewagę konkurencyjną własnego produktu/usługi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>(np. cenową, jakościową lub inną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5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ind w:firstLine="11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tocze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jest  dokonana  w  stopniu umiarkowany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M6024431138957288593gmailbezformatowaniaa"/>
              <w:shd w:fill="FFFFFF" w:val="clear"/>
              <w:spacing w:before="0" w:after="0"/>
              <w:ind w:left="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, gdy Wnioskodawca przedstawił analizę otoczenia rynkowego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>(klientów i konkurencji oraz ewentualnie dostawców i partnerów) zawierającą niektóre z następujących elementów:</w:t>
            </w:r>
          </w:p>
          <w:p>
            <w:pPr>
              <w:pStyle w:val="M6024431138957288593gmailbezformatowaniaa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ymagania/potrzeby/preferencje klientów, </w:t>
            </w:r>
          </w:p>
          <w:p>
            <w:pPr>
              <w:pStyle w:val="M6024431138957288593gmailbezformatowaniaa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pis konkurencyjnych produktów/usług, </w:t>
            </w:r>
          </w:p>
          <w:p>
            <w:pPr>
              <w:pStyle w:val="M6024431138957288593gmailbezformatowaniaa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sięg działania i sposoby dystrybucji podmiotów konkurencyjnych oraz </w:t>
            </w:r>
          </w:p>
          <w:p>
            <w:pPr>
              <w:pStyle w:val="M6024431138957288593gmailbezformatowaniaa"/>
              <w:shd w:fill="FFFFFF" w:val="clear"/>
              <w:spacing w:before="0" w:after="120"/>
              <w:ind w:left="1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skazał przewagę konkurencyjną własnego produktu/usługi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>(np. cenową, jakościową lub inną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1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tocze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jest   dokonana  w  stopniu niewystarczający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8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>Kryterium uważa się za spełnione gdy Wnioskodawca nie przedstawił analizy otoczenia rynkowego (klientów i konkurencji oraz ewentualnie dostawców i partnerów) lub nie wskazał przewagi konkurencyjnej własnego produktu/usług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anie nowej oferty produktów lub usług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 wprowadzające nową ofertę produktów lub usług dostępnych na obszarze LS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4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719" w:hanging="719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zakłada  wprowadzenie  produktów/usług  nowych w odniesieniu do całego obszaru LS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245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zakłada  wprowadzenie   produktów/usług   nowych w odniesieniu do obszaru gminy, na której jest siedziba Wnioskodawc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20" w:hanging="686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zakłada wprowadzenia nowych produktów/usług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znajdują sie w grupie defaworyzowanej określonej w LSR, dla której przewidziano szczególne formy wsparcia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ą jest osobą zaliczaną do więcej niż jednej grupy defaworyzowanej wskazanej w LS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raz zaświadczenie z PUP w przypadku osoby bezrobotnej, orzeczenie o stopniu niepełnosprawności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b/>
                <w:b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DEB3D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5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ą   jest   osobą   zaliczaną  do  jednej  grupy defaworyzowanej wskazanej w LSR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20" w:hanging="686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a nie jest osobą z grupy defaworyzowanej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19" w:hanging="7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 z  doradztwa  biura LGD w zakresie sporządzania wniosku o dofinansowanie na podstawie wypełnionej dokumentacji projektowej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10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 wniosek o przyznanie pomocy, Opis operacji pod kątem lokalnych kryteriów wyboru oraz jeżeli dotyczy - biznes plan) w zakresie pozwalającym na analizę operacji przez doradcę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20" w:hanging="7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korzystał z doradztwa  biura LGD  w  zakresie sporządzania wniosku o dofinansowanie bez wypełnionej dokumentacji  projektowej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 nie przedstawił merytorycznie wypełnionej  dokumentacji projektowej (wniosek o przyznanie pomocy, Opis operacji pod kątem lokalnych kryteriów wyboru oraz jeżeli dotyczy - biznes plan) lub dokumentacja ta była wypełniona w zakresie nie pozwalającym na analizę operacji przez doradcę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biura LGD na etapie sporządzania wniosku o dofinansowani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5" w:type="dxa"/>
            <w:tcBorders/>
          </w:tcPr>
          <w:p>
            <w:pPr>
              <w:pStyle w:val="CzgwnaA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567" w:gutter="0" w:header="0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6024431138957288593gmailbezformatowaniaa">
    <w:name w:val="m_-6024431138957288593gmail-bezformatowania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49:00Z</dcterms:created>
  <dc:creator>Dorota</dc:creator>
  <dc:description/>
  <cp:keywords/>
  <dc:language>en-US</dc:language>
  <cp:lastModifiedBy>user</cp:lastModifiedBy>
  <cp:lastPrinted>2017-06-07T10:02:00Z</cp:lastPrinted>
  <dcterms:modified xsi:type="dcterms:W3CDTF">2017-07-20T11:04:00Z</dcterms:modified>
  <cp:revision>43</cp:revision>
  <dc:subject/>
  <dc:title/>
</cp:coreProperties>
</file>