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dz.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nak sprawy LGD 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abór wniosków nr 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anowna Pani/ Szanowny Panie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imieniu Rady Decyzyjnej Partnerstwa „Lokalna Grupa Działania Bory Tucholskie” informuję, iż </w:t>
      </w:r>
      <w:r>
        <w:rPr>
          <w:rFonts w:cs="Times New Roman" w:ascii="Times New Roman" w:hAnsi="Times New Roman"/>
          <w:b/>
        </w:rPr>
        <w:t>operacja</w:t>
      </w:r>
      <w:r>
        <w:rPr>
          <w:rFonts w:cs="Times New Roman" w:ascii="Times New Roman" w:hAnsi="Times New Roman"/>
        </w:rPr>
        <w:t xml:space="preserve"> pt. </w:t>
      </w:r>
      <w:r>
        <w:rPr>
          <w:rFonts w:cs="Times New Roman" w:ascii="Times New Roman" w:hAnsi="Times New Roman"/>
          <w:i/>
        </w:rPr>
        <w:t>…………………………………………………………………………...........................................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stała / nie została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wybrana do finansowania </w:t>
      </w:r>
      <w:r>
        <w:rPr>
          <w:rFonts w:cs="Times New Roman" w:ascii="Times New Roman" w:hAnsi="Times New Roman"/>
        </w:rPr>
        <w:t>w ramach środków Strategii Rozwoju Lokalnego Kierowanego przez Społeczność „Dekel do borowiackiej grapy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operacji ustalono kwotę wsparcia w wysokości …………….. zł, przy intensywności pomocy wynoszącej ……………% </w:t>
      </w:r>
      <w:r>
        <w:rPr>
          <w:rFonts w:cs="Times New Roman" w:ascii="Times New Roman" w:hAnsi="Times New Roman"/>
          <w:i/>
        </w:rPr>
        <w:t>(jeśli dotyczy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 wysokości wsparc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otyczy sytuacji ustalenia przez LGD kwoty wsparcia niższej niż wnioskowan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Uzasadnienie wyboru i ocen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. operacja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stała uznana </w:t>
      </w:r>
      <w:r>
        <w:rPr>
          <w:rFonts w:cs="Times New Roman" w:ascii="Times New Roman" w:hAnsi="Times New Roman"/>
          <w:b/>
        </w:rPr>
        <w:t>za zgodną</w:t>
      </w:r>
      <w:r>
        <w:rPr>
          <w:rFonts w:cs="Times New Roman" w:ascii="Times New Roman" w:hAnsi="Times New Roman"/>
        </w:rPr>
        <w:t xml:space="preserve"> z ogłoszeniem o naborze wniosków, tj.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zgodna z zakresem tematycznym wskazanym w ogłoszeniu o naborze wniosków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, którym jest objęta operacja, został złożony w miejscu i terminie wskazanym w ogłoszeniu o naborze wniosków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została uznana za </w:t>
      </w:r>
      <w:r>
        <w:rPr>
          <w:rFonts w:cs="Times New Roman" w:ascii="Times New Roman" w:hAnsi="Times New Roman"/>
          <w:b/>
        </w:rPr>
        <w:t>zgodną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</w:rPr>
        <w:t>niezgodną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z LSR, w tym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701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została oceniona jako </w:t>
      </w:r>
      <w:r>
        <w:rPr>
          <w:rFonts w:cs="Times New Roman" w:ascii="Times New Roman" w:hAnsi="Times New Roman"/>
          <w:b/>
        </w:rPr>
        <w:t>zgodna 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iezgodn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z Programem, w ramach którego planowana jest do finansowani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701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została uznana za </w:t>
      </w:r>
      <w:r>
        <w:rPr>
          <w:rFonts w:cs="Times New Roman" w:ascii="Times New Roman" w:hAnsi="Times New Roman"/>
          <w:b/>
        </w:rPr>
        <w:t>zgodną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</w:rPr>
        <w:t>niezgodną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z celami LSR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yskała </w:t>
      </w:r>
      <w:r>
        <w:rPr>
          <w:rFonts w:cs="Times New Roman" w:ascii="Times New Roman" w:hAnsi="Times New Roman"/>
          <w:b/>
        </w:rPr>
        <w:t>………….. pkt.</w:t>
      </w:r>
      <w:r>
        <w:rPr>
          <w:rFonts w:cs="Times New Roman" w:ascii="Times New Roman" w:hAnsi="Times New Roman"/>
        </w:rPr>
        <w:t xml:space="preserve"> w ramach oceny operacji pod względem spełnienia lokalnych kryteriów wyboru i </w:t>
      </w:r>
      <w:r>
        <w:rPr>
          <w:rFonts w:cs="Times New Roman" w:ascii="Times New Roman" w:hAnsi="Times New Roman"/>
          <w:b/>
        </w:rPr>
        <w:t xml:space="preserve">osiągnęła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osiągnęł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minimum punktowe(-go) (</w:t>
      </w:r>
      <w:r>
        <w:rPr>
          <w:rFonts w:cs="Times New Roman" w:ascii="Times New Roman" w:hAnsi="Times New Roman"/>
          <w:i/>
        </w:rPr>
        <w:t>dot. jeśli operacja została oceniona jako zgodna z LSR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w innym przypadku punkt skreślić</w:t>
      </w:r>
      <w:r>
        <w:rPr>
          <w:rFonts w:cs="Times New Roman" w:ascii="Times New Roman" w:hAnsi="Times New Roman"/>
        </w:rPr>
        <w:t>).</w:t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rzedstawiony przez Wnioskodawcę opis operacji zawarty we wniosku oraz załącznikach pozwala jednoznacznie stwierdzić, iż operacja </w:t>
      </w:r>
      <w:r>
        <w:rPr>
          <w:rFonts w:cs="Times New Roman" w:ascii="Times New Roman" w:hAnsi="Times New Roman"/>
          <w:b/>
        </w:rPr>
        <w:t>spełnia / nie spełni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ryteriów wyboru i </w:t>
      </w:r>
      <w:r>
        <w:rPr>
          <w:rFonts w:cs="Times New Roman" w:ascii="Times New Roman" w:hAnsi="Times New Roman"/>
          <w:b/>
        </w:rPr>
        <w:t>jest możliwa / nie jest możliw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do realizacji w ramach LS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mieści się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mieści się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w limicie środków przewidzianym w ogłoszeniu o naborze wniosków (</w:t>
      </w:r>
      <w:r>
        <w:rPr>
          <w:rFonts w:cs="Times New Roman" w:ascii="Times New Roman" w:hAnsi="Times New Roman"/>
          <w:i/>
        </w:rPr>
        <w:t>dot. jeśli operacja została wybrana do finansowania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w innym przypadku punkt skreślić</w:t>
      </w:r>
      <w:r>
        <w:rPr>
          <w:rFonts w:cs="Times New Roman" w:ascii="Times New Roman" w:hAnsi="Times New Roman"/>
        </w:rPr>
        <w:t>).</w:t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Wnioskodawca ma prawo wniesienia do Zarządu Województwa Kujawsko-Pomorskiego protestu, jeśli nie zgadza się z decyzją Rady Decyzyjnej Partnerstwa podjętą na posiedzeniu dot. wyboru i oceny oper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0"/>
          <w:szCs w:val="20"/>
        </w:rPr>
        <w:t>POU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. art. 22 ustawy z dnia 20 lutego 2015 r. o rozwoju lokalnym z udziałem lokalnej społeczności (Dz. U. poz. 378) oraz ustawy z dnia 11 lipca 2014 r. o zasadach realizacji programów w zakresie polityki spójności finansowanych w perspektywie finansowej 2014–2020 (Dz. U. poz. 1146 z późn. zm.) podmiotowi ubiegającemu się o wsparcie przysługuje prawo wniesienia protestu od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gatywnej oceny zgodności z LSR, tj. gdy: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cja nie zakłada realizacji celów głównych i szczegółowych LSR, poprzez osiąganie zaplanowanych w LSR wskaźników, lub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eracja nie jest zgodna z programem w ramach, którego jest planowana realizacja tej operacji, lub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peracja nie jest zgodna z zakresem tematycznym wskazanym w ogłoszeniu o naborze wniosków, albo   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niosek, którym jest objęta operacja nie został złożony w miejscu i terminie wskazanym w ogłoszeniu o naborze wniosków o udzielenie wsparcia,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bo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uzyskania przez operację minimalnej liczby punktów, albo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dy operacja została wybrana, ale nie mieści się w limicie środków wskazanym w ogłoszeniu o naborze (okoliczność, że operacja nie mieści się w limicie środków wskazanym w ogłoszeniu o naborze nie może stanowić wyłącznej przesłanki wniesienia protestu), albo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talenia przez LGD kwoty wsparcia niższej niż wnioskowana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 wnosi się w formie pisemnej, w terminie 7 dni od dnia otrzymania niniejszej informacji, do Zarządu Województwa za pośrednictwem LGD. Protest winien zawierać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czenie instytucji właściwej do rozpatrzenia protestu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czenie wnioskodawcy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wniosku o dofinansowanie projektu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kazanie kryteriów wyboru projektów, z których oceną wnioskodawca się nie zgadza, wraz z uzasadnieniem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kazanie zarzutów o charakterze proceduralnym w zakresie przeprowadzonej oceny, jeżeli zdaniem wnioskodawcy naruszenia takie miały miejsce, wraz z uzasadnieniem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, gdy protest dotyczy negatywnej oceny zgodności operacji z LSR, zawiera dodatkowo wskazanie w jakim zakresie podmiot ubiegający się o wsparcie nie zgadza się z tą oceną oraz uzasadnienie przyjętego stanowiska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, gdy protest dotyczy ustalonej przez LGD kwoty wsparcia niższej niż wnioskowana, zawiera wskazanie, w jakim zakresie podmiot ubiegający się o wsparcie, nie zgadza się z tym ustaleniem, oraz uzasadnienie przyjętego stanowiska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niesienia protestu nie spełniającego wymogów formalnych, o których mowa w art. 54 ust. 2  ustawy z dnia 11 lipca 2014 r. o zasadach realizacji programów w zakresie polityki spójności finansowanych w perspektywie finansowej 2014–2020 (Dz. U. poz. 1146 z późn. zm.), lub zawierającego oczywiste omyłki, wzywa się wnioskodawcę do jego uzupełnienia lub poprawienia w nim oczywistych omyłek, w terminie 7 dni, od dnia otrzymania wezwania, pod rygorem pozostawienia protestu bez rozpatrzeni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zór protestu udostępniony jest na stronie internetowej Partnerstwa "Lokalna Grupa Działania Bory Tucholskie"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 należy złożyć bezpośrednio, tj. osobiście albo przez pełnomocnika albo przez osobę uprawnioną do reprezentacji, w siedzibie Partnerstwa, w terminie, o którym mowa w pkt. 2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 zachowaniu terminu na złożenie protestu decyduje data wpływu protestu do Biura Partnerstwa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 pozostawia się bez rozpatrzenia, jeżeli mimo prawidłowego pouczenia, został wniesiony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terminie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z podmiot wykluczony z możliwości otrzymania dofinansowania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ez wskazania kryteriów oceny, z których oceną wnioskodawca się nie zgadza lub w jakim zakresie wnioskodawca nie zgadza się z negatywną oceną zgodności  operacji z LSR, </w:t>
        <w:br/>
        <w:t>z uzasadnieniem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ez wskazania w jakim zakresie podmiot ubiegający się o przyznanie pomocy nie zgadza się </w:t>
        <w:br/>
        <w:t>z ustaloną przez LGD kwotą wsparcia niższą niż wnioskowana, wraz z uzasadnieni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oważnionego przedstawiciela LG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1417" w:footer="1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Wzór zawiadomienia o wyniku wybo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39:00Z</dcterms:created>
  <dc:creator>Monika</dc:creator>
  <dc:description/>
  <cp:keywords/>
  <dc:language>en-US</dc:language>
  <cp:lastModifiedBy>user</cp:lastModifiedBy>
  <dcterms:modified xsi:type="dcterms:W3CDTF">2017-07-12T11:42:00Z</dcterms:modified>
  <cp:revision>3</cp:revision>
  <dc:subject/>
  <dc:title/>
</cp:coreProperties>
</file>