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dsięwzięcie 3.1.1 Borowiaki zawdy chantne do roboty w kupie, czyli wydarzenia integracyjne i aktywizujące mieszkańc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PROW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grant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a liczba punktów:  5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um punktowe:  24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189"/>
        <w:gridCol w:w="850"/>
        <w:gridCol w:w="5245"/>
        <w:gridCol w:w="3544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74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edziba Wnioskodawcy 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ych siedziba (koło/oddział) mieści się ma obszarze objętym LSR nieprzerwanie przez okres 12 miesięcy przed dniem złożenia wnios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743" w:hanging="743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0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Wnioskodawca  ma  siedzibę  (koło/oddział)  na  obszarze  LSR nieprzerwa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 okres 12 miesięcy przed dniem złożenia wniosku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pis z KRS lub innego właściwego rejestru - dokument  niewymagany w przypadku JST z terenu LSR (gmina i powiat)</w:t>
            </w:r>
          </w:p>
        </w:tc>
      </w:tr>
      <w:tr>
        <w:trPr>
          <w:trHeight w:val="74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743" w:hanging="74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34" w:hanging="34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Wnioskodawca nie ma siedziby (koła/oddziału) na obszarze objętym LSR  nieprzerwa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 okres 12 miesięcy przed dniem złożenia wniosku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486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ęg projektu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 obejmujące swoim z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sięg</w:t>
            </w:r>
            <w:r>
              <w:rPr>
                <w:rFonts w:cs="Arial" w:ascii="Arial" w:hAnsi="Arial"/>
                <w:sz w:val="18"/>
                <w:szCs w:val="18"/>
              </w:rPr>
              <w:t>iem jak największą część obszaru LSR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ęg może dotyczyć np. terenu realizacji wydarzeń, zamieszkania uczestników (wymagane zadeklarowanie uczestniczenia osób z danych gmin, nie wystarczy założenie, ze nabór uczestników będzie otwarty).</w:t>
            </w:r>
            <w:ins w:id="0" w:author="user" w:date="2017-05-16T13:44:00Z">
              <w:r>
                <w:rPr>
                  <w:rFonts w:cs="Arial" w:ascii="Arial" w:hAnsi="Arial"/>
                  <w:sz w:val="18"/>
                  <w:szCs w:val="18"/>
                </w:rPr>
                <w:t xml:space="preserve"> 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2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ek z załącznikami </w:t>
            </w:r>
          </w:p>
        </w:tc>
      </w:tr>
      <w:tr>
        <w:trPr>
          <w:trHeight w:val="48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obejmuje zasięgiem 3 gminy z obszaru LS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obejmuje zasięgiem 2 gminy z obszaru LS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obejmuje zasięgiem 1 gminę z obszaru LS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ona środowiska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projekty, zakładające wykorzystanie rozwiązań sprzyjających ochronie środowiska i/lub zwiększeniu świadomości ekologi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742" w:hanging="74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zakłada wykorzystanie w projekcie rozwiązań sprzyjających  ochronie środowiska i/lub zwiększaniu świadomości ekologicznej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ek z załącznikami </w:t>
            </w:r>
          </w:p>
        </w:tc>
      </w:tr>
      <w:tr>
        <w:trPr>
          <w:trHeight w:val="80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742" w:hanging="74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zakłada wykorzystania w projekcie rozwiązań sprzyjających  ochronie środowiska i/lub zwiększaniu świadomości ekologicznej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wana kwota pomocy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Preferuje się Wnioskodawców, którzy wnioskują o kwotę pomocy niższą niż przewidziana dl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zedsięwzięci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 xml:space="preserve">Borowiaki  zawdy chantne do roboty w kupie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0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nioskowana kwota pomocy do 10 tys. zł włączni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ek z załącznikami </w:t>
            </w:r>
          </w:p>
        </w:tc>
      </w:tr>
      <w:tr>
        <w:trPr>
          <w:trHeight w:val="425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5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nioskowana  kwota pomocy powyżej 10 tys. zł do 15 tys. zł włącznie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425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nioskowana kwota pomocy powyżej 15 tys. z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426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grup defaworyzowanych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 skierowane do grup defaworyzowanych wskazanych w LSR jako szczególnie wymagające  wsparcia (osoby do 35 roku życia, osoby niepełnosprawne, seniorzy powyżej 50 roku życia), zamieszkujących na obszarze LS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742" w:hanging="742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ek z załącznikami </w:t>
            </w:r>
          </w:p>
        </w:tc>
      </w:tr>
      <w:tr>
        <w:trPr>
          <w:trHeight w:val="4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42" w:hanging="74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5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76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główną  grupą  docelową  są  osoby  należące  do   grup defaworyzowanych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4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743" w:hanging="74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42" w:hanging="708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rojekty nie skierowane do grup defaworyzowanych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4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742" w:hanging="742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742" w:hanging="742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 grantu na zachowanie lokalnego dziedzictwa przyrodniczego i/lub historyczno-kulturowego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granty przyczyniające się do zachowania lokalnego dziedzictwa przyrodniczego i/lub historyczno-kulturoweg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– 3 pkt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jest subiektywną oceną członka Rady Decyzyjnej LG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</w:t>
            </w:r>
          </w:p>
        </w:tc>
      </w:tr>
      <w:tr>
        <w:trPr>
          <w:trHeight w:val="59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cja międzypokoleniowa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e operacje zawierające elementy integracji międzypokoleni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pacing w:before="120" w:after="120"/>
              <w:ind w:left="742" w:hanging="742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5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spacing w:before="120" w:after="120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w   ramach   operacji    zaplanowano    </w:t>
            </w:r>
            <w:r>
              <w:rPr>
                <w:rFonts w:cs="Arial" w:ascii="Arial" w:hAnsi="Arial"/>
                <w:sz w:val="18"/>
                <w:szCs w:val="18"/>
              </w:rPr>
              <w:t>element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tegracji międzypokoleniowej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ek z załącznikami </w:t>
            </w:r>
          </w:p>
        </w:tc>
      </w:tr>
      <w:tr>
        <w:trPr>
          <w:trHeight w:val="59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pacing w:before="120" w:after="120"/>
              <w:ind w:left="742" w:hanging="74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spacing w:before="120" w:after="120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w  ramach  operacji  nie  zaplanowano  </w:t>
            </w:r>
            <w:r>
              <w:rPr>
                <w:rFonts w:cs="Arial" w:ascii="Arial" w:hAnsi="Arial"/>
                <w:sz w:val="18"/>
                <w:szCs w:val="18"/>
              </w:rPr>
              <w:t>elemen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ów </w:t>
            </w:r>
            <w:r>
              <w:rPr>
                <w:rFonts w:cs="Arial" w:ascii="Arial" w:hAnsi="Arial"/>
                <w:sz w:val="18"/>
                <w:szCs w:val="18"/>
              </w:rPr>
              <w:t xml:space="preserve"> integracji międzypokoleniowej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ysł na aktywizację mieszkańców obszaru LSR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operacje mające największy wpływ na aktywizację mieszkańców LSR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– 3 pkt</w:t>
            </w:r>
          </w:p>
          <w:p>
            <w:pPr>
              <w:pStyle w:val="CzgwnaA"/>
              <w:spacing w:before="0" w:after="12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Kryterium jest subiektywną oceną członka Rady LGD odnoszącą się do całości zadań zaplanowanych przez Grantobiorcę, m.in. w kontekście zapotrzebowania na poszczególne działania wśród lokalnych społeczności, a także w kontekście ich atrakcyjności i celowośc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</w:t>
            </w:r>
          </w:p>
        </w:tc>
      </w:tr>
      <w:tr>
        <w:trPr>
          <w:trHeight w:val="521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biura LGD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wnioskodawców korzystających z doradztwa Biura LGD w zakresie przygotowania wniosku o dofinans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42" w:hanging="74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a  korzystał  z doradztwa biura LGD w zakresie sporządzania wniosku o dofinansowanie na podstawie wypełnionej dokumentacji projektowej  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karta udzielonego doradztwa) </w:t>
            </w:r>
          </w:p>
        </w:tc>
      </w:tr>
      <w:tr>
        <w:trPr>
          <w:trHeight w:val="117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 oraz przedstawił merytorycznie wypełnioną  dokumentację projektową (wniosek o przyznanie pomocy, Opis operacji pod kątem lokalnych kryteriów wyboru oraz jeżeli dotyczy - biznes plan) w zakresie pozwalającym na analizę projektu przez doradcę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7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80" w:after="120"/>
              <w:ind w:left="743" w:hanging="74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korzystał z doradztwa biura LGD w zakresie sporządzania wniosku o dofinansowanie bez wypełnionej  dokumentacji  projektowej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7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 i nie przedstawił merytorycznie wypełnionej  dokumentacji projektowej (wniosek o przyznanie pomocy, Opis operacji pod kątem lokalnych kryteriów wyboru oraz jeżeli dotyczy - biznes plan) lub dokumentacja ta była wypełniona w zakresie nie pozwalającym na analizę projektu przez doradcę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43" w:hanging="74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korzystał z doradztwa biura LGD na etapie sporządzania wniosku o dofinansowanie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otyp LGD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 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6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CzgwnaA"/>
              <w:spacing w:before="120" w:after="12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51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1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 pkt</w:t>
            </w:r>
          </w:p>
        </w:tc>
        <w:tc>
          <w:tcPr>
            <w:tcW w:w="5245" w:type="dxa"/>
            <w:tcBorders/>
          </w:tcPr>
          <w:p>
            <w:pPr>
              <w:pStyle w:val="CzgwnaA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1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1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nioskodawca nie planuje wykorzystywać logotypu LGD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1134" w:right="567" w:gutter="0" w:header="0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basedOn w:val="Tekstkomentarza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14:00Z</dcterms:created>
  <dc:creator>Dorota</dc:creator>
  <dc:description/>
  <cp:keywords/>
  <dc:language>en-US</dc:language>
  <cp:lastModifiedBy>user</cp:lastModifiedBy>
  <cp:lastPrinted>2015-12-17T08:16:00Z</cp:lastPrinted>
  <dcterms:modified xsi:type="dcterms:W3CDTF">2017-06-07T11:48:00Z</dcterms:modified>
  <cp:revision>18</cp:revision>
  <dc:subject/>
  <dc:title/>
</cp:coreProperties>
</file>