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EKLARACJA BEZSTRONNOŚCI W WYKONYWANIU CZYNNOŚCI ORAZ UNIKANIA KONFLIKTU INTERESU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934"/>
      </w:tblGrid>
      <w:tr>
        <w:trPr>
          <w:trHeight w:val="454" w:hRule="exac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wniosku nadany przez LGD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pracownika biura LGD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rocesu weryfikacji wstępnej wniosków w ramach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0_520048405"/>
      <w:bookmarkStart w:id="1" w:name="__Fieldmark__0_520048405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1_520048405"/>
      <w:bookmarkStart w:id="3" w:name="__Fieldmark__1_520048405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4" w:name="__Fieldmark__2_520048405"/>
      <w:bookmarkStart w:id="5" w:name="__Fieldmark__2_520048405"/>
      <w:bookmarkEnd w:id="5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3_520048405"/>
      <w:bookmarkStart w:id="7" w:name="__Fieldmark__3_520048405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0"/>
          <w:szCs w:val="20"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zapoznałem/-am się z Procedurą wyboru i oceny operacji realizowanych przez podmioty inne niż LGD w ramach Strategii Rozwoju Lokalnego Kierowanego przez Społeczność na lata 2016-2023 "Dekel do borowiackiej grapy" oraz 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ezatrzymywania do celów innych niż wynikających ze stosunku pracy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Ponadto oświadczam, że w odniesieniu do wniosków, które będę weryfikował/a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pracownika biura LGD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Właściwe zaznaczyć X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"/>
    </w:rPr>
  </w:style>
  <w:style w:type="character" w:styleId="TematkomentarzaZnak">
    <w:name w:val="Temat komentarza Znak"/>
    <w:qFormat/>
    <w:rPr>
      <w:rFonts w:ascii="Verdana" w:hAnsi="Verdana" w:eastAsia="Times New Roman" w:cs="OpenSymbo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02:00Z</dcterms:created>
  <dc:creator>PROW_1</dc:creator>
  <dc:description/>
  <cp:keywords/>
  <dc:language>en-US</dc:language>
  <cp:lastModifiedBy>user</cp:lastModifiedBy>
  <cp:lastPrinted>2018-01-24T11:26:00Z</cp:lastPrinted>
  <dcterms:modified xsi:type="dcterms:W3CDTF">2018-02-05T11:38:00Z</dcterms:modified>
  <cp:revision>5</cp:revision>
  <dc:subject/>
  <dc:title>DEKLARACJA POUFNOŚCI I BEZSTRONNOŚCI</dc:title>
</cp:coreProperties>
</file>