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LGD: ……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 w rama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2462924638"/>
      <w:bookmarkStart w:id="1" w:name="__Fieldmark__0_246292463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2462924638"/>
      <w:bookmarkStart w:id="3" w:name="__Fieldmark__1_2462924638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Times New Roman" w:hAnsi="Times New Roman"/>
        </w:rPr>
        <w:instrText xml:space="preserve"> FORMCHECKBOX </w:instrText>
      </w:r>
      <w:r>
        <w:rPr>
          <w:i/>
          <w:rFonts w:cs="Times New Roman" w:ascii="Times New Roman" w:hAnsi="Times New Roman"/>
        </w:rPr>
        <w:fldChar w:fldCharType="separate"/>
      </w:r>
      <w:bookmarkStart w:id="4" w:name="__Fieldmark__2_2462924638"/>
      <w:bookmarkStart w:id="5" w:name="__Fieldmark__2_2462924638"/>
      <w:bookmarkEnd w:id="5"/>
      <w:r>
        <w:rPr>
          <w:rFonts w:cs="Times New Roman" w:ascii="Times New Roman" w:hAnsi="Times New Roman"/>
          <w:i/>
        </w:rPr>
      </w:r>
      <w:r>
        <w:rPr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2462924638"/>
      <w:bookmarkStart w:id="7" w:name="__Fieldmark__3_2462924638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Times New Roman" w:hAnsi="Times New Roman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2462924638"/>
      <w:bookmarkStart w:id="9" w:name="__Fieldmark__4_2462924638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zapoznałem/am się z Regulaminem Rady </w:t>
      </w:r>
      <w:r>
        <w:rPr>
          <w:rFonts w:cs="Times New Roman" w:ascii="Times New Roman" w:hAnsi="Times New Roman"/>
          <w:i/>
        </w:rPr>
        <w:t>(nazwa LGD)</w:t>
      </w:r>
      <w:r>
        <w:rPr>
          <w:rFonts w:cs="Times New Roman" w:ascii="Times New Roman" w:hAnsi="Times New Roman"/>
        </w:rPr>
        <w:t xml:space="preserve"> oraz „Procedurą wyboru operacji w ramach Strategii Rozwoju Lokalnego Kierowanego przez Społeczność "Dekel do borowiackiej grapy", 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operacji/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członka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jest składany przez osobę/podmiot mający siedzibę na terenie gminy, którą reprezentuje Członek Rady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którego członek Rady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w organach którego zasiada członek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z którym członka Rady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osobę, pozostająca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małżonka, zstępnych, wstępnych, pasierba, zięcia, synową, rodzeństwo, ojczyma, macochę lub teściów członka Rady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przedsiębiorstwo powiązane z przedsiębiorstwem, którego członek Rady jest reprezentantem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>Czytelny podpis członka Rady LGD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22:00Z</dcterms:created>
  <dc:creator>PROW_1</dc:creator>
  <dc:description/>
  <cp:keywords/>
  <dc:language>en-US</dc:language>
  <cp:lastModifiedBy>user</cp:lastModifiedBy>
  <cp:lastPrinted>2017-06-07T09:29:00Z</cp:lastPrinted>
  <dcterms:modified xsi:type="dcterms:W3CDTF">2018-02-06T07:54:00Z</dcterms:modified>
  <cp:revision>8</cp:revision>
  <dc:subject/>
  <dc:title>DEKLARACJA POUFNOŚCI I BEZSTRONNOŚCI</dc:title>
</cp:coreProperties>
</file>