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3.2.1 Manowanie chwalby, czyli promocja i inform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7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42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614"/>
        <w:gridCol w:w="851"/>
        <w:gridCol w:w="4677"/>
        <w:gridCol w:w="340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92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edziba Wnioskodawcy 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ch siedziba/koło/oddział/dodatkowe miejsce prowadzenia działalności gospodarczej  znajduje się ma obszarze objętym LSR  od co najmniej 12 miesięcy przed dniem złożenia wnio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5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na siedzibę/koło/oddział/dodatkowe  miejsce prowadzenia działalności gospodarczej na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is z KRS/ CEIDG</w:t>
            </w:r>
          </w:p>
        </w:tc>
      </w:tr>
      <w:tr>
        <w:trPr>
          <w:trHeight w:val="92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  nie   ma   siedziby,  koła/oddziału/ dodatkowego miejsca prowadzenia działalności gospodarczej na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operacji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promujące  cały obszar  LS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obejmuje zasięgiem cały obszar LSR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75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obejmuje zasięgiem całego obszaru LS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cja obejmuje zasięgiem cały obszar, kiedy spełnione są łącznie wszystkie warunk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5" w:hanging="284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jekty wydawnicze uwzględniają cały obszar LSR (w przypadku wystąpienia takich działań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5" w:hanging="284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kalne działania projektowe (poza promocją i rekrutacją) muszą odbywać się na terenie co najmniej 4 gmin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18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mocja i rekrutacja (w przypadku wystąpienia takich działań) muszą odbywać się na całym obszarze LSR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ość rezultatów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umożliwiające dotarcie działań do szerokiego kręgu odbiorców i wykorzystania ich także po zakończeniu opera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promocyjne stanowiące rezultaty projektu (typu ulotki, foldery, przewodniki, strony internetowe, opis projektu itp.) spełniają następujące warunki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44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ły  dwujęzyczne  lub  w   dwóch   wersjach językowych: polskiej i angielskiej (dotyczy całości tekstu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ersja elektroniczna udostępniona na ogólno-dostępnych stronach internetow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twarta licencja, co najmniej CC BY NC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liczba punktów: </w:t>
            </w:r>
            <w:r>
              <w:rPr>
                <w:rFonts w:cs="Arial" w:ascii="Arial" w:hAnsi="Arial"/>
                <w:b/>
                <w:sz w:val="18"/>
                <w:szCs w:val="18"/>
              </w:rPr>
              <w:t>6 pk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kwatność grupy docelowej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o jasno i precyzyjnie określonej grupie docelowej, jasno określające sposoby dotarcia do tej grup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operacji zawier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54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yzyjnie  i  trafnie przeprowadzoną analizę grupy docelowej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posobu dotarcia do odbiorców, w tym koncepcję dystrybucji  materiałów promocyjn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liczba punktów: </w:t>
            </w:r>
            <w:r>
              <w:rPr>
                <w:rFonts w:cs="Arial" w:ascii="Arial" w:hAnsi="Arial"/>
                <w:b/>
                <w:sz w:val="18"/>
                <w:szCs w:val="18"/>
              </w:rPr>
              <w:t>6 pk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ksowość  działań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zawierające różnorodne formy działań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Działania obejmują następujące elementy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39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rganizacja  wizyty  studyjnej  na  terenie  LSR dla dziennikarzy/blogerów itp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dział w imprezach/wydarzeniach promocyjnych poza terenem LSR (targi, festyny itp.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dział/organizacja  imprez/wydarzeń promocyjnych na terenie LSR (targi, festyny itp.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zygotowanie i dystrybucja materiałów drukowanych, takich jak przewodniki, albumy, map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zygotowanie  i  dystrybucja  folderów  i/lub ulotek reklamow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Inne działania promocyjn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Maksymalna liczba punktów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2 pk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19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rzystanie znaków promocyj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zakładające realizację przedsięwzięć wykorzystujących  znaki promocyjne, dotyczące obszaru Borów Tucholskich: Rezerwat Biosfery, EDEN ("Najlepsze Europejskie Destynacje),   Kujawsko - Pomorskie Konstelacje Dobrych Miejsc oraz uwzględniające odwołanie do obszaru ("Bory Tucholskie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zakład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realizację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 przedsięwzięć wykorzystujących  znaki promocyjne  dotycząc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obszaru Borów Tucholskich: Rezerwat Biosfery, EDE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Kujawsko  -Pomorskie Konstelacje Dobrych Miejsc,  </w:t>
            </w:r>
            <w:r>
              <w:rPr>
                <w:rFonts w:cs="Arial" w:ascii="Arial" w:hAnsi="Arial"/>
                <w:sz w:val="18"/>
                <w:szCs w:val="18"/>
              </w:rPr>
              <w:t>oraz uwzględniając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 o</w:t>
            </w:r>
            <w:r>
              <w:rPr>
                <w:rFonts w:cs="Arial" w:ascii="Arial" w:hAnsi="Arial"/>
                <w:sz w:val="18"/>
                <w:szCs w:val="18"/>
              </w:rPr>
              <w:t>dwołanie do obszaru ("Bory Tucholskie"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11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3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nie   </w:t>
            </w:r>
            <w:r>
              <w:rPr>
                <w:rFonts w:cs="Arial" w:ascii="Arial" w:hAnsi="Arial"/>
                <w:sz w:val="18"/>
                <w:szCs w:val="18"/>
              </w:rPr>
              <w:t>zakład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realizac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  </w:t>
            </w:r>
            <w:r>
              <w:rPr>
                <w:rFonts w:cs="Arial" w:ascii="Arial" w:hAnsi="Arial"/>
                <w:sz w:val="18"/>
                <w:szCs w:val="18"/>
              </w:rPr>
              <w:t xml:space="preserve"> przedsięwzięć wykorzystujących  znaki promocyjne  dotycząc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obszaru Borów Tucholskich: Rezerwat Biosfery, EDE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Kujawsko - Pomorskie Konstelacje Dobrych Miejsc </w:t>
            </w:r>
            <w:r>
              <w:rPr>
                <w:rFonts w:cs="Arial" w:ascii="Arial" w:hAnsi="Arial"/>
                <w:sz w:val="18"/>
                <w:szCs w:val="18"/>
              </w:rPr>
              <w:t>oraz uwzględniające odwołanie do obszaru ("Bory Tucholskie"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0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rzystanie nowych technologii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zakładające realizację przedsięwzięć wykorzystujących  nowe technologie informacyj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33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zakłada wykorzystanie nowych  technologii informacyjnych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50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nie zakłada wykorzystania nowych technologii informacyjn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rzystanie lokalnych zasobów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wykorzystuj</w:t>
            </w:r>
            <w:r>
              <w:rPr>
                <w:rFonts w:cs="Arial" w:ascii="Arial" w:hAnsi="Arial"/>
                <w:sz w:val="18"/>
                <w:szCs w:val="18"/>
              </w:rPr>
              <w:t>ące w znacznym stopniu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lokalne zasoby </w:t>
            </w:r>
            <w:r>
              <w:rPr>
                <w:rFonts w:cs="Arial" w:ascii="Arial" w:hAnsi="Arial"/>
                <w:sz w:val="18"/>
                <w:szCs w:val="18"/>
              </w:rPr>
              <w:t xml:space="preserve">przyrodnicze i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istoryczn</w:t>
            </w:r>
            <w:r>
              <w:rPr>
                <w:rFonts w:cs="Arial" w:ascii="Arial" w:hAnsi="Arial"/>
                <w:sz w:val="18"/>
                <w:szCs w:val="18"/>
              </w:rPr>
              <w:t xml:space="preserve">o -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kultur</w:t>
            </w:r>
            <w:r>
              <w:rPr>
                <w:rFonts w:cs="Arial" w:ascii="Arial" w:hAnsi="Arial"/>
                <w:sz w:val="18"/>
                <w:szCs w:val="18"/>
              </w:rPr>
              <w:t>ow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120" w:after="120"/>
              <w:ind w:left="743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zawiera działania, których celem jest promocja zasobów przyrodniczych obszaru LSR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83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color w:val="3DEB3D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6" w:before="120" w:after="120"/>
              <w:ind w:left="743" w:hanging="70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ind w:left="33" w:firstLine="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zawiera działania, których celem jest promocja zasobów historyczno-kulturowych obszaru LS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ykorzystanie poszczególnych zasobów musi wskazywać na bezpośredni związek operacji z danym zasobem, być szczegółowo uzasadnione przez Wnioskodawcę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ind w:left="743" w:hanging="70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liczba punktów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6 pk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43" w:hanging="74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 korzystał  z  doradztwa  biura   LGD w zakresie sporządzania wniosku o dofinansowanie na podstawie wypełnionej dokumentacji projektowej 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10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 bezpośredniego doradztwa pracowników biura LGD lub eksperta działającego na zlecenie LGD (wymagany kontakt osobisty, przy czym nie zalicza się do punktacji doradztwa w przedostatnim i ostatnim dniu naboru) oraz przedstawił merytorycznie wypełnioną  dokumentację projektową (wniosek o przyznanie pomocy, Opis operacji pod kątem lokalnych kryteriów wyboru oraz jeżeli dotyczy - biznes plan) w zakresie pozwalającym na analizę operacji przez doradcę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43" w:hanging="74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korzystał  z  doradztwa  biura  LGD w zakresie sporządzania wniosku o dofinansowanie bez wypełnionej  dokumentacji  projektowej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 przedostatnim i ostatnim dniu naboru) i nie przedstawił merytorycznie wypełnionej  dokumentacji projektowej (wniosek o przyznanie pomocy, Opis operacji pod kątem lokalnych kryteriów wyboru oraz jeżeli dotyczy - biznes plan) lub dokumentacja ta była wypełniona w zakresie nie pozwalającym na analizę operacji przez doradcę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43" w:hanging="74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 nie     korzystał   z doradztwa   biura  LGD na etapie sporządzania wniosku o dofinansowani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0"/>
              <w:ind w:left="33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4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 „Zasadami wizualizacji” przyjętymi przez Partnerstwo LGD B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4677" w:type="dxa"/>
            <w:tcBorders/>
          </w:tcPr>
          <w:p>
            <w:pPr>
              <w:pStyle w:val="CzgwnaA"/>
              <w:snapToGrid w:val="false"/>
              <w:spacing w:before="120" w:after="120"/>
              <w:ind w:firstLine="33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39:00Z</dcterms:created>
  <dc:creator>Dorota</dc:creator>
  <dc:description/>
  <cp:keywords/>
  <dc:language>en-US</dc:language>
  <cp:lastModifiedBy>user</cp:lastModifiedBy>
  <cp:lastPrinted>2017-06-12T14:49:00Z</cp:lastPrinted>
  <dcterms:modified xsi:type="dcterms:W3CDTF">2017-06-12T12:55:00Z</dcterms:modified>
  <cp:revision>25</cp:revision>
  <dc:subject/>
  <dc:title/>
</cp:coreProperties>
</file>